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    BGI - Graphics mast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   BGI - Graphics ker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 BGI - HP-LaserJet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P  BGI - PostScript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BGI - Preamble for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SLD  BGI - PostScript font metrics f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 BGI - Graphic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  BGI - Graphics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ASCII   BGI - Bitstream symbo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ROMAN8  BGI - Bitstream symbo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1 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RROWS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READM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N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1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WQ1 - Used by install program to create Bitstrea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AKE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MAKE    DAT - Resource file used by MP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MAKE    EXE - Creates personal menu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      SOM - Signature file for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display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WQ1 - Quattro Pro sample file used i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ZIP - Compress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MS  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FARE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Program to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MU - 123 compatible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RF - Resource file for 123 compatib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3 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RI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PHAND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5 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EN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ICO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ZERL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N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123      BAT - Batch file to run Quattro Pro with 123 compati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2 - Split File of QUATTRO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3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1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EXE - Used by install program to create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VRM - Memory manag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 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GLAS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BUL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MERIC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SYM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HBU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MAP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MAP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4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 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HLP - Quattr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ZIP - Compressed windows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   IN@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PI@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XZ  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ICO -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NST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NST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NST    DAT - File used by Bitstrea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NST    EXE - Bitstrea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5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1         MU - Quattro, Version 1.01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 MU - Quattro Pro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        RF - Resource file for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ACCESS  BAT - Batch file used for Paradox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SOR - ASCII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SOR - International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SOR - Norwegian/Da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SOR - Swedish/Fin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RSC - Video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6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B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TEST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Program to test user's EMS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UQP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U     BAT - Batch file to translate custom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UQP   EXE - Program to translate custom menu trees 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PDATE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PDATE  EXE - Utility program to add/remov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  ZIP - 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SPL    PCX - PCX spla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 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B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      ZIP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$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Z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Q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$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Z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Q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Q1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