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0 CREATING CUSTOM LIBRARY PARTS WITH OrCAD/S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"custom" libraries to run with  OrCAD/SDT  is  a  simple  two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With a standard  text editor, symbols are  created using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Language.  This language is so simple, that you most like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t  within ONE HOUR.   After the library parts 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source file, the second step is to compile it using a Librar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with OrCAD/S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modify  OrCAD's  existing  library  parts  using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iler program.  This automatically generates a working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.   Since  the  Library  Compiler  is  not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 disk, we will illustrate the  procedure for creat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 and bitmap library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AMPLE SOURCE FILE USING THE SYMBOL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library source  file,  we  will  illustrate  how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parts with OrCAD/SDT.  The power of this method in crea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further illustrated when parts  have multiple devices 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114' '2148' {1Kx4 S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5   IN   'A0'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6   IN   'A1'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 7   IN   '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 4   IN   'A3'</w:t>
      </w:r>
    </w:p>
    <w:p>
      <w:pPr>
        <w:pStyle w:val="PreformattedText"/>
        <w:bidi w:val="0"/>
        <w:spacing w:before="0" w:after="0"/>
        <w:jc w:val="left"/>
        <w:rPr/>
      </w:pPr>
      <w:r>
        <w:rPr/>
        <w:t>L5  3   IN   'A4'</w:t>
      </w:r>
    </w:p>
    <w:p>
      <w:pPr>
        <w:pStyle w:val="PreformattedText"/>
        <w:bidi w:val="0"/>
        <w:spacing w:before="0" w:after="0"/>
        <w:jc w:val="left"/>
        <w:rPr/>
      </w:pPr>
      <w:r>
        <w:rPr/>
        <w:t>L6  2   IN   'A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7  1   IN   'A6'</w:t>
      </w:r>
    </w:p>
    <w:p>
      <w:pPr>
        <w:pStyle w:val="PreformattedText"/>
        <w:bidi w:val="0"/>
        <w:spacing w:before="0" w:after="0"/>
        <w:jc w:val="left"/>
        <w:rPr/>
      </w:pPr>
      <w:r>
        <w:rPr/>
        <w:t>L8  17  IN   'A7'</w:t>
      </w:r>
    </w:p>
    <w:p>
      <w:pPr>
        <w:pStyle w:val="PreformattedText"/>
        <w:bidi w:val="0"/>
        <w:spacing w:before="0" w:after="0"/>
        <w:jc w:val="left"/>
        <w:rPr/>
      </w:pPr>
      <w:r>
        <w:rPr/>
        <w:t>L9  16  IN   'A8'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15  IN   'A9'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 8   IN   'C\S\'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 10  IN   'W\E\'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14  HIZ  'D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13  HIZ  'D1'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12  HIZ  'D2'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 11  HIZ  'D3'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18  PWR  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9   PWR  'G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  All part names are enclosed within  a single quot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contains  information on the size  of the part.   The "6"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size along the "X" coordinate axis, and the "14" represents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long the "Y" coordinate axis.  The "1" represents the numbe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  the package.   Since  there is  only one  memory chip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 a "1" is placed at this location.  Pins may be placed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ides  of a part.   If you  want pins placed  on the left  side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used.  The right side uses "R", the "B" and "T" are used f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: "L1" places a pin on  the left side, at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the top.   The "5"  is the actual  pin number from  the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" indicates the  this pin  is a  input.   Other pin  types in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include:  OUT,  I/O,  OC  (open  collector),  PWR,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ve),  SHORT (short leads), and HIZ.  Finally, the Pin Nam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single quotes.  A back slash "\" places a bar over the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ame. Comments are enclosed within brackets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for every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4027'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6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6    10   IN     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  3    13   CLK IN  'CL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5   5    11   IN    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1    15   OUT    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  2    14   OUT     'Q\'</w:t>
      </w:r>
    </w:p>
    <w:p>
      <w:pPr>
        <w:pStyle w:val="PreformattedText"/>
        <w:bidi w:val="0"/>
        <w:spacing w:before="0" w:after="0"/>
        <w:jc w:val="left"/>
        <w:rPr/>
      </w:pPr>
      <w:r>
        <w:rPr/>
        <w:t>T3   7    9    IN      'P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  4    12   DOT IN 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16   16   PWR     'V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8    8    PWR     'V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 The "CLK" token  places the  clock symbol  at the  specifie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Also notice that this device has two parts per pack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with the "2" at the parts per package location. 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in numbers of  the  first  package,  and  the  thir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in numbers of the second package.  The "DOT" token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bubble at the specified p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CREATING BITMA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PAC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SHORT PA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SHORT PAS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0}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}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2}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3}.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8}.....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9}...###....#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}.##.......#......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 Bitmap symbols use  a  combination  of  the  Symbo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 bitmap representations.   A  Period "."  placed in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ixel  bit that is not  displayed on the screen.   A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represents a  set pixel bit.   Each pixel bit placed 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screen spacing of 1/100th of an inch.  Pins may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every 10 pixels, or 1/10th inch apart.  In the case of the Capac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are placed at "T1" and "B1".  When a zero ("0") is placed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s per package location, Pin Numbers are not placed on the pa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ED'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PAS  'AN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PAS  'CATH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0}............................#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}.......#.........#........###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2}.......##........#......#####...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3}.......###.......#....#######..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4}.......####......#......#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5}.......#####.....#.....#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6}.......######....#....#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7}.......#######...#...#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8}.......########..#..#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09}.......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}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1}.......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}.......########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}.......#######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4}.......######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5}.......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6}.......####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7}.......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}.......##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{19}.......#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