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</w:t>
      </w:r>
      <w:r>
        <w:rPr/>
        <w:t>R T C . S Y S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</w:t>
      </w:r>
      <w:r>
        <w:rPr/>
        <w:t>۱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rquivo RTC.SYS possui um programa que permite utilizar o rel�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tempo real que j� vem incorporado ao seu IS30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utilizar esse programa, basta que exista no diret�rio raiz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u disco (ou do seu winchester) o RTC.SYS e um arquivo CONFIG.SY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ua o comando "device=rtc.s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eu disco Itautec plus j� cont�m esses dois arquivos, n�o s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�ria nenhuma altera��o. No caso de voc� querer criar um ou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 com sistema operacional, aconselhamos copiar os arquivos RT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CONFIG.SYS do disco Itautec plus no seu novo disco. Assim voc� pod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pre utilizar o rel�gio de tempo real do seu mi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portante observar, que alguns softwares podem acessar dire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 registradores do rel�gio do micro, interferindo com o device RTC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isso acontecer, simplesmente retire esse device do seu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