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INSTALANDO O PROGRAMA ITAUTEC PLUS..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Esse procedimento levar� alguns segundo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Voc� vai ver uma s�rie de informa��es na tel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N�O se preocupe !  Apenas ..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</w:t>
      </w:r>
      <w:r>
        <w:rPr/>
        <w:t>A G U A R D E  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