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A T E N � � O  !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Verifique:  (1)  se voc� fechou corretamente o dr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(2)  se voc� colocou o disco certo. Confira 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nome do disco que voc� inseriu, com o so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</w:t>
      </w:r>
      <w:r>
        <w:rPr/>
        <w:t>licitado na tela seguint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