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       </w:t>
      </w:r>
      <w:r>
        <w:rPr/>
        <w:t>C O N F I G . S Y S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</w:t>
      </w:r>
      <w:r>
        <w:rPr/>
        <w:t>۱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isne plus permite que o usu�rio altere algumas de suas caracter�sti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ciais, de modo a melhor adapt�-lo �s suas pr�prias necessidades. Es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acter�sticas podem ser alteradas atrav�s de comandos especiais cont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 um arquivo criado pelo usu�rio: o CONFIG.SYS.  Esse arquivo deve e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diret�rio raiz do disco  e � acessado automaticamente quando o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cional � carregado. O seu disco j� vem com duas possibilida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1.SYS  lastdrive=p      CONFIG2.SYS  lastdrive=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)      device=rtc.sys      (**)      device=rtc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=20                      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ffers=20                    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device=\calctec\impr1.sys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)  Configura��o atual (de f�brica).       device=\calctec\vid622c.sys /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**) Config. p/ usar gr�ficos no CALCTEC    device=\calctec\gsscgi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enas em micros com Winchest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PY  CONFIG?.SYS 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: Para mudar veja o exemplo ao lado:     onde "?" pode ser "1" ou "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