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INSTALANDO O PROGRAMA DEMONSTRE-SE ! 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Retire o disco do drive  "A"  e insira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</w:t>
      </w:r>
      <w:r>
        <w:rPr/>
        <w:t>o disco cuja etiqueta diz :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 xml:space="preserve">DISCO 2 :   D E M O N S T R E - S E  !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-----------------------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