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co de Instalacao para IS30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.0</w:t>
        <w:tab/>
        <w:t>R02</w:t>
        <w:tab/>
        <w:t>17.11.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disco contem um conjunto de softwares especiais, de uso especific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adores da familia ITAU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am-se de softwares para uso durante a instalacao e outros programas e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s para suporte a algumas configuracoes da maq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uir , breve descricao do conteudo desse dis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.SYS</w:t>
        <w:tab/>
        <w:tab/>
        <w:tab/>
        <w:tab/>
        <w:tab/>
        <w:t>; device driver para suport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relogio de t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.DOC</w:t>
        <w:tab/>
        <w:tab/>
        <w:tab/>
        <w:tab/>
        <w:tab/>
        <w:t>; informacoes sobre o RT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IS.EXE</w:t>
        <w:tab/>
        <w:tab/>
        <w:tab/>
        <w:tab/>
        <w:t>; emulador de modos de vide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EGA para I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IS.DOC</w:t>
        <w:tab/>
        <w:tab/>
        <w:tab/>
        <w:tab/>
        <w:t>; informacoes sobre o EGA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.EXE</w:t>
        <w:tab/>
        <w:tab/>
        <w:tab/>
        <w:tab/>
        <w:tab/>
        <w:t>; chaveador de velocidades de ope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o micro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OBS: comum a toda familia ITAU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