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2FEITAUTEC        REDATOR        DOC       110400053102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RTC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TC.SYS � um device driver que fornece rotinas para acesso ao Real Time Clock (MM58167A) do microcomputador Itautec IS30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S30 plus � um microcomputador compat�vel com o IBM PC XT, com as seguintes caracter�stic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640 Kb de mem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rface paral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rface de v�deo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nterface para 2 discos flex�veis 5 1/4" (360 Kb ou 1.2 M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uas frequ�ncias de opera��o: 4,77 MHz e 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 slots para expans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 interfaces seriais ass�ncro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OS do IS30 plus se identifica com o mesmo "model byte" e data de um PC XT. Softwares que identificam o tipo de m�quina em que est�o sendo executados atrav�s dessas informa��es, reconhecer�o o IS30 plus como um PC XT, e que portanto n�o apresenta Real Time Clock. Sendo assim, as fun��es de BIOS para tratamento de RTC, incorporadas a partir de m�quinas do tipo AT, n�o s�o ativadas por tais aplicat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evice driver RTC.SYS foi desenvolvido visando tornar dispon�veis os recursos de um RTC ao usu�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A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rquivo CONFIG.SYS dever� incluir o co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= RTC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que o device driver RTC.SYS seja instal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SCRI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evice driver RTC.SYS substitui o CLOCK$.SYS interno ao sistema operac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andos como DATE e TIME passam ent�o a obter os dados data e hora do Real Tim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s m�dulos fornecidos pelo device s�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INIT               - inicializ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N�O_SU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N�O_SU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COMANDO_INVA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INPUT_CLOCK        - l� data e 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RETORNO_OCUP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N�O_SU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N�O_SU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OUTPUT_CLOCK       - seta data e 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- OUTPUT_VRF_CLOCK   - seta data e 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N�O_SU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- N�O_SU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- N�O_SU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- N�O_SU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- N�O_SU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- N�O_SUPO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rotinas INIT, OUTPUT_CLOCK e OUTPUT_VRF_CLOCK foram reescritas para usarem adequadamente o RTC. As demais rotinas s�o semelhantes �s suas equivalentes no device driver CLOCK$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xtens�o das fun��es INT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�o as fun��es da INT 1AH que fazem acesso ao R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 = 02H - L� hora no R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a: AH = 02H                Sai: CH = horas em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L = minutos em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H = segundos em B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Y = 1, se houve 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Y = 0, se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 = 03H - Seta hora no R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a: AH = 03H                Sai: 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 = horas em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 = minutos em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H - segundos em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= n�o � conside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 = 04H - l� data no R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a: AH = 04H                Sai: CH = 19H ou 20H (s�cu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L = ano em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H = m�s em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L = dia do m�s em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Y = 1, se houve 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Y = 0, se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 = 05H - Seta data no R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a: AH = 05H                Sai: 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 = 19H ou 20H (s�cu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 = ano em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H = m�s em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= dia do m�s em 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 = 06H - Seta e habilita alar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a: CH = horas em BCD       Sai: 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 = minutos em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H = segundos em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= n�o � conside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 = 07H - Desabilita alar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a: nada                    Sai: 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ratamento de interrup��o do R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do �s caractersiticas do RTC (MM58167A) n�o � poss�vel conciliar interrup��es peri�dicas com interrup��o de alar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interrup��o de alarme � gerada por hardware quando um determinado hor�rio (pr�-programado pela fun��o 06H) � atingido no RTC. Quando isso ocorre o device driver gera uma INT 4AH (de software). O aplicativo que chamou a fun��o "set alarm" (06H) deve previamente redirecionar a INT 4AH para a rotina que dever� ser executada quando o hor�rio desejado for ating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servar que essa rotina de tratamento da INT 4AH dever� ficar residente na mem�ria, se o aplicativo terminar antes de ocorrer o alar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O DE UTILIZA��O DE ALAR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ograma abaixo ilustra a utiliza��o da fun��o alarme do IS30 plus, fazendo soar um beep �s 12:00:00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CS: CODE, DS: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_ENV   EQU 002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C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P SHORT FIM_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4A    DW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 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AX, 0E07H       ; AH=0E - modo TTY, AL=07 - CARACTER B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10H             ; So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 DX, CS:INT4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DS, CS:INT4A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AX, 254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21H             ; Restaura vetor da INT4H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AX,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ES, AX          ; ES = segmento do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AH, 4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21H             ; Desaloca mem�ria do programa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Rotina de tratamento da INT4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ET                ; Retorno da INT 4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M_BE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AX, 352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21H             ; L� vetor de interrup��o da INT 4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INT4A, BX       ; Salva offset do vetor da INT 4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INT4A+2, ES     ; Salva segmento do vetor da INT 4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DX, OFFSET 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AX, 254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21H             ; Redireciona INT 4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CX, 1200H       ; CX = 12 horas/00 minu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DX, 0000H       ; DX = 00 segundos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AH, 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1AH             ; Habilita alarme para 12:00:00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ES, CS:[ES_ENV] ; ES = segmento d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AH, 4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21H             ; Desaloca mem�ria d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DX, OFFSET FIM_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27H             ; Termina programa e deixa residente 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nas a nova rotina de tratamento da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4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NIC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: . Notar que apenas a rotina de tratamento da INT 4AH fica residente na mem�ria e � desalocada quando ocorrer uma interrup��o de alarme, redirecionando a INT 4AH para a rotina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No caso de rotinas de alarme que devem ser executadas sempre que o computador estiver ligado, o usu�rio pode, para maior comodidade, incluir o seu programa no arquivo AUTOEXEC.BAT e dessa maneira carreg�-lo sempre que ligar o IS30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�###�#################�#############################�#################�#################�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>#####�#################�###�#P�##########�#################�###�#P�##########�#################�#################�#################�#################�#################�#################�#################�#################�#################�#################�###�#P�##########�###�#P�##########�###�#P�##########�###�#P�##########�###�#P�##########�###�#P�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>#####�###�#P�##########�###�#P�##########�###�#P�##########�###�#P�##########�###�#P�##########�###�#P�##########�###�#P�##########�###�#P�##########�###�#P�############</w:t>
        <w:t>#####�###�#P�##################�###�#P�################P###Q###R#####�###�#P�##################�###�#P�##########�###�#P�###</w:t>
        <w:t>######�###�#P�##########�###�#P�##########�###�#P�##########�###�#P�##########�###�#P�##########�###�#P�##########�###�#P�##########�###�#P�##########�###�#P�##########�###�#P�##########�###�#P�##########�###�#P�##########�###�#P�##########�###�#P�##########�###�#P�##########�###�#P�##########�###�#P�##########�###�#P�##########�###�#P�##########�###�#P�##########�###`#��##########�###�#P�##########�###�#P�##########�###�#P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</w:t>
        <w:t>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############�###`#��##########�#######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</w:t>
        <w:t>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`#��##########�###p#��##########�###p#��##########�###p#��##########�###p#��##########�###p#��##########�###p#��##########�###p#��##########�###p#��##########�###p#��##########�###�##�##########�###�##�##########�###�##�#############�C�3�##-`'�# #�#######�#�#,�#�#�#####'###[###�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