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4665" cy="811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000000"/>
        </w:rPr>
        <w:t>Olá pessoal, eu sou Max  Carnage e essa é mais uma....</w:t>
      </w:r>
      <w:r>
        <w:rPr/>
        <w:tab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Old Games Zine #19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is é galera...mais um mês atrasados, porém... repararam em alguma coisa nova? Isso Ae! Tava demorando já :PP</w:t>
      </w:r>
    </w:p>
    <w:p>
      <w:pPr>
        <w:pStyle w:val="Normal"/>
        <w:rPr/>
      </w:pPr>
      <w:r>
        <w:rPr>
          <w:b/>
          <w:color w:val="000000"/>
        </w:rPr>
        <w:t xml:space="preserve">Acho que vou sentir saudade dos velhos tempos de .txt mas já estava na hora de mudar.Estamos atrasados mas ao invés de usar desculpas esfarrapadas que ninguém acredita vou falar o motivo verdadeiro.Começaram minhas aulas e eu não vou estender esse assunto como fiz numa das primeiras edições,lembra? Quando fui pra sala que só tinha playbas e pattys chatos depois mudei e fui pra uma turma que sem duvida foi a melhor que já passei até hoje. Naquela época eu tava na oitava série e agora estou no terceiro ano rumo á faculdade. Se naquela época eu atrasava as edições porque faltava tempo, imaginem o que vai ser esse ano.. haha :P </w:t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Nessa edição também estréia a coluna da nossa amiga assassina-psicopata </w:t>
      </w:r>
      <w:r>
        <w:rPr>
          <w:b/>
          <w:color w:val="0000FF"/>
        </w:rPr>
        <w:t>Tati Strange</w:t>
      </w:r>
      <w:r>
        <w:rPr>
          <w:b/>
          <w:color w:val="000000"/>
        </w:rPr>
        <w:t xml:space="preserve"> (</w:t>
      </w:r>
      <w:r>
        <w:rPr>
          <w:b/>
          <w:color w:val="00FF00"/>
        </w:rPr>
        <w:t>Cloud Leonheart</w:t>
      </w:r>
      <w:r>
        <w:rPr>
          <w:b/>
          <w:color w:val="000000"/>
        </w:rPr>
        <w:t xml:space="preserve"> ainda não admite sua entrada na zine, mas tudo bem...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É isso ai,divirtam-se :P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Max Carnag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FF6600"/>
        </w:rPr>
        <w:t>Today: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 </w:t>
      </w:r>
      <w:r>
        <w:rPr>
          <w:b/>
          <w:color w:val="FF6600"/>
        </w:rPr>
        <w:t>- Truque sujo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-  Na opinião de </w:t>
      </w:r>
      <w:r>
        <w:rPr>
          <w:b/>
          <w:color w:val="00FF00"/>
        </w:rPr>
        <w:t>Cloud Leonheart</w:t>
      </w:r>
    </w:p>
    <w:p>
      <w:pPr>
        <w:pStyle w:val="Normal"/>
        <w:rPr/>
      </w:pPr>
      <w:r>
        <w:rPr>
          <w:b/>
          <w:color w:val="FF6600"/>
        </w:rPr>
        <w:t xml:space="preserve">-  </w:t>
      </w:r>
      <w:r>
        <w:rPr>
          <w:b/>
          <w:color w:val="0000FF"/>
        </w:rPr>
        <w:t>Tati Strange</w:t>
      </w:r>
      <w:r>
        <w:rPr>
          <w:b/>
          <w:color w:val="FF6600"/>
        </w:rPr>
        <w:t xml:space="preserve"> strikes again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- Old Games costa a costa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- Poesias</w:t>
      </w:r>
    </w:p>
    <w:p>
      <w:pPr>
        <w:pStyle w:val="Normal"/>
        <w:rPr/>
      </w:pPr>
      <w:r>
        <w:rPr>
          <w:b/>
          <w:color w:val="FF6600"/>
        </w:rPr>
        <w:t xml:space="preserve">- Passatempos e atividades (por </w:t>
      </w:r>
      <w:r>
        <w:rPr>
          <w:b/>
          <w:color w:val="00CCFF"/>
        </w:rPr>
        <w:t>Pato Donald</w:t>
      </w:r>
      <w:r>
        <w:rPr>
          <w:b/>
          <w:color w:val="FF6600"/>
        </w:rPr>
        <w:t>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- Dragon Ball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- E-mails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 </w:t>
      </w:r>
      <w:r>
        <w:rPr>
          <w:b/>
          <w:color w:val="FF6600"/>
        </w:rPr>
        <w:t>..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 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TRUQUE SUJO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SNES)  Batman Returns</w:t>
      </w:r>
    </w:p>
    <w:p>
      <w:pPr>
        <w:pStyle w:val="Normal"/>
        <w:rPr/>
      </w:pPr>
      <w:r>
        <w:rPr>
          <w:b/>
          <w:color w:val="000000"/>
        </w:rPr>
        <w:t xml:space="preserve">MAIS CONTINUES – Consiga 9 continues, selecionando a tela de opções e com o controle 2 faça a seqüência </w:t>
      </w:r>
      <w:r>
        <w:rPr>
          <w:b/>
          <w:color w:val="000000"/>
          <w:u w:val="single"/>
        </w:rPr>
        <w:t>CIMA, X, TRÁS, Y, BAIXO, B, FRENTE, A, CIMA, X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SNES) Alien VS Predator</w:t>
      </w:r>
    </w:p>
    <w:p>
      <w:pPr>
        <w:pStyle w:val="Normal"/>
        <w:rPr/>
      </w:pPr>
      <w:r>
        <w:rPr>
          <w:b/>
          <w:color w:val="000000"/>
        </w:rPr>
        <w:t xml:space="preserve">ESCOLHA A FASE – Na tela de apresentação dê </w:t>
      </w:r>
      <w:r>
        <w:rPr>
          <w:b/>
          <w:color w:val="000000"/>
          <w:u w:val="single"/>
        </w:rPr>
        <w:t>SELECT</w:t>
      </w:r>
      <w:r>
        <w:rPr>
          <w:b/>
          <w:color w:val="000000"/>
        </w:rPr>
        <w:t xml:space="preserve"> para acessar o Configuration Mode. Aperte </w:t>
      </w:r>
      <w:r>
        <w:rPr>
          <w:b/>
          <w:color w:val="000000"/>
          <w:u w:val="single"/>
        </w:rPr>
        <w:t>START</w:t>
      </w:r>
      <w:r>
        <w:rPr>
          <w:b/>
          <w:color w:val="000000"/>
        </w:rPr>
        <w:t xml:space="preserve"> e você verá Option Menu. Agora aperte e segure os botões </w:t>
      </w:r>
      <w:r>
        <w:rPr>
          <w:b/>
          <w:color w:val="000000"/>
          <w:u w:val="single"/>
        </w:rPr>
        <w:t>L, R, X e A</w:t>
      </w:r>
      <w:r>
        <w:rPr>
          <w:b/>
          <w:color w:val="000000"/>
        </w:rPr>
        <w:t xml:space="preserve"> no controle 2 apertando em seguida </w:t>
      </w:r>
      <w:r>
        <w:rPr>
          <w:b/>
          <w:color w:val="000000"/>
          <w:u w:val="single"/>
        </w:rPr>
        <w:t>START</w:t>
      </w:r>
      <w:r>
        <w:rPr>
          <w:b/>
          <w:color w:val="000000"/>
        </w:rPr>
        <w:t xml:space="preserve"> no controle 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MEGA) Shadow Danc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ANHE 100 MIL PONTOS – Complete o primeiro Stage usando apenas mágica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DA EXTRA – Faça a primeira fase bônus apenas desviando-se dos ninja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MODO PRACTICE – Na tela de apresentação aperte </w:t>
      </w:r>
      <w:r>
        <w:rPr>
          <w:b/>
          <w:color w:val="000000"/>
          <w:u w:val="single"/>
        </w:rPr>
        <w:t>A + B + C + START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Enquanto isso na redação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MC:  Diz aí </w:t>
      </w:r>
      <w:r>
        <w:rPr>
          <w:b/>
          <w:color w:val="FF0000"/>
        </w:rPr>
        <w:t>Mantis</w:t>
      </w:r>
      <w:r>
        <w:rPr>
          <w:b/>
          <w:color w:val="000000"/>
        </w:rPr>
        <w:t>, gostasse do novo visual da zine?</w:t>
      </w:r>
    </w:p>
    <w:p>
      <w:pPr>
        <w:pStyle w:val="Normal"/>
        <w:rPr/>
      </w:pPr>
      <w:r>
        <w:rPr>
          <w:b/>
          <w:color w:val="FF0000"/>
        </w:rPr>
        <w:t xml:space="preserve">M: </w:t>
      </w:r>
      <w:r>
        <w:rPr>
          <w:b/>
          <w:color w:val="000000"/>
        </w:rPr>
        <w:t>Amei ¬¬’</w:t>
      </w:r>
    </w:p>
    <w:p>
      <w:pPr>
        <w:pStyle w:val="Normal"/>
        <w:rPr/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 xml:space="preserve">Ficou demais... ainda mais o nome da zine em vermelho. Me lembra SANGUE ^^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Sangue? Não entendi...</w:t>
      </w:r>
    </w:p>
    <w:p>
      <w:pPr>
        <w:pStyle w:val="Normal"/>
        <w:rPr/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>Ops :xx nada nada..esquece ^^</w:t>
      </w:r>
    </w:p>
    <w:p>
      <w:pPr>
        <w:pStyle w:val="Normal"/>
        <w:rPr/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>Que é que foi,que é que foi,que é que háá...o que eu mais gostei foi a minha foto na capa ¬¬</w:t>
      </w:r>
    </w:p>
    <w:p>
      <w:pPr>
        <w:pStyle w:val="Normal"/>
        <w:rPr/>
      </w:pPr>
      <w:r>
        <w:rPr>
          <w:b/>
          <w:color w:val="00CCFF"/>
        </w:rPr>
        <w:t xml:space="preserve">PD: </w:t>
      </w:r>
      <w:r>
        <w:rPr>
          <w:b/>
          <w:color w:val="000000"/>
        </w:rPr>
        <w:t xml:space="preserve"> Quaaaackkk $#$##@!$%#FICOU#@!#!@ @#@!DA$#@# #@$#$HORA#$#@ :DD</w:t>
      </w:r>
    </w:p>
    <w:p>
      <w:pPr>
        <w:pStyle w:val="Normal"/>
        <w:rPr/>
      </w:pPr>
      <w:r>
        <w:rPr>
          <w:b/>
          <w:color w:val="00FF00"/>
        </w:rPr>
        <w:t xml:space="preserve">CL: </w:t>
      </w:r>
      <w:r>
        <w:rPr>
          <w:b/>
          <w:color w:val="000000"/>
        </w:rPr>
        <w:t xml:space="preserve"> Aff..eu protesto apenas uma coisa...sabe do que eu to falando né? ://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FF6600"/>
          <w:sz w:val="32"/>
          <w:szCs w:val="32"/>
        </w:rPr>
        <w:t xml:space="preserve">NA OPINIÃO DE </w:t>
      </w:r>
      <w:r>
        <w:rPr>
          <w:b/>
          <w:color w:val="00FF00"/>
          <w:sz w:val="32"/>
          <w:szCs w:val="32"/>
        </w:rPr>
        <w:t>CLOUD LEONHEART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Dae pessoal. Visual novo, games velhos, é isso ai!! Maldição... a situação aqui ta meio feia pra mim né, mas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Vamos falar um pouco de um bom clássico. Aero the Acro-bat (SNES/MEGA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Um jogo muito divertido onde você controla um morceguinho e tem que cumprir missões no circo, parque de diversões, etc. Eu tinha esse cartucho para Super NES mas depois que comprei o Playstation vendi quase todas pro Carnage ^^’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ame: Aero the Acrob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ênero: Plataforma/Adventu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unsof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m: 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ogabilidade: 9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áfico: 9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un: 8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Total: 9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gora vamos falar de um game muito viciante pra Mega Drive – Dr. Robotnik Bean Machine. O protagonista desse game é nada mais que o velho inimigo de Sonic. Seu objetivo é destruir os robôs em jogos de Puzzles no estilo Puyo Puyo. Vale a pena testar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ame: Dr. Robotnik Bean Machi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ênero: Puzz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g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m: 7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ogabilidade: 9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áfico: 9,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un: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Total: 8,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lou! Até a próxima :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 xml:space="preserve">M: </w:t>
      </w:r>
      <w:r>
        <w:rPr>
          <w:b/>
          <w:color w:val="000000"/>
        </w:rPr>
        <w:t>Aff.. to mó cansado, quero ir pra casa logo &gt;:PP</w:t>
      </w:r>
    </w:p>
    <w:p>
      <w:pPr>
        <w:pStyle w:val="Normal"/>
        <w:rPr/>
      </w:pPr>
      <w:r>
        <w:rPr>
          <w:b/>
          <w:color w:val="000000"/>
        </w:rPr>
        <w:t xml:space="preserve">MC: Ta reclamando do quê?! Tu nem tem mais coluna. Quem ta trabalhando como diabo somos só eu, o </w:t>
      </w:r>
      <w:r>
        <w:rPr>
          <w:b/>
          <w:color w:val="00FF00"/>
        </w:rPr>
        <w:t>Cloud Leonheart</w:t>
      </w:r>
      <w:r>
        <w:rPr>
          <w:b/>
          <w:color w:val="000000"/>
        </w:rPr>
        <w:t xml:space="preserve"> e a </w:t>
      </w:r>
      <w:r>
        <w:rPr>
          <w:b/>
          <w:color w:val="0000FF"/>
        </w:rPr>
        <w:t xml:space="preserve">Tati Strange </w:t>
      </w:r>
      <w:r>
        <w:rPr>
          <w:b/>
          <w:color w:val="000000"/>
        </w:rPr>
        <w:t>&gt;:PPPPP</w:t>
      </w:r>
    </w:p>
    <w:p>
      <w:pPr>
        <w:pStyle w:val="Normal"/>
        <w:rPr/>
      </w:pPr>
      <w:r>
        <w:rPr>
          <w:b/>
          <w:color w:val="00FFFF"/>
        </w:rPr>
        <w:t xml:space="preserve">PD: </w:t>
      </w:r>
      <w:r>
        <w:rPr>
          <w:b/>
          <w:color w:val="000000"/>
        </w:rPr>
        <w:t>Quaackk!! $#$@E$#@$ #$#@EU$#$#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Ah sim... eu até admiro seu esforço ¬¬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TATI STRANGE </w:t>
      </w:r>
      <w:r>
        <w:rPr>
          <w:b/>
          <w:color w:val="FF6600"/>
          <w:sz w:val="32"/>
          <w:szCs w:val="32"/>
        </w:rPr>
        <w:t>STRIKES AGAIN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Olá grandes amigos da Old Games Zine^^! Aki quem fala (vcs ñ se importam d eu abreviar as coisas pro texto ficar + curto né? XDDDDD) é Tati_Strange com o quadro de inutilidades de animes....Aki estou eu, ao lado do meu querido e velho companheiro Cloud Leonhart (CL: pq diabos esses FDPs me deixaram na redação sozinho com esse monstro?!?!?!??!?!? *desespero*), começando com o anime Dragon Ball, Bragon Ball Z e o escambau q tem direito q os meninos amam por motivos desconhecidos...</w:t>
      </w:r>
    </w:p>
    <w:p>
      <w:pPr>
        <w:pStyle w:val="Normal"/>
        <w:rPr/>
      </w:pPr>
      <w:r>
        <w:rPr>
          <w:b/>
          <w:color w:val="00FF00"/>
        </w:rPr>
        <w:t>CL:</w:t>
      </w:r>
      <w:r>
        <w:rPr>
          <w:b/>
        </w:rPr>
        <w:t xml:space="preserve"> E qual é o prblema?</w:t>
      </w:r>
    </w:p>
    <w:p>
      <w:pPr>
        <w:pStyle w:val="Normal"/>
        <w:rPr/>
      </w:pPr>
      <w:r>
        <w:rPr>
          <w:b/>
          <w:color w:val="0000FF"/>
        </w:rPr>
        <w:t>TS:</w:t>
      </w:r>
      <w:r>
        <w:rPr>
          <w:b/>
        </w:rPr>
        <w:t xml:space="preserve"> *saca uma katana e coloca no pescoço de CL* Nenhum se vc ficar quieto ^^</w:t>
      </w:r>
    </w:p>
    <w:p>
      <w:pPr>
        <w:pStyle w:val="Normal"/>
        <w:rPr/>
      </w:pPr>
      <w:r>
        <w:rPr>
          <w:b/>
          <w:color w:val="00FF00"/>
        </w:rPr>
        <w:t>CL:</w:t>
      </w:r>
      <w:r>
        <w:rPr>
          <w:b/>
        </w:rPr>
        <w:t xml:space="preserve"> ;_;</w:t>
      </w:r>
    </w:p>
    <w:p>
      <w:pPr>
        <w:pStyle w:val="Normal"/>
        <w:rPr/>
      </w:pPr>
      <w:r>
        <w:rPr>
          <w:b/>
          <w:color w:val="0000FF"/>
        </w:rPr>
        <w:t>TS:</w:t>
      </w:r>
      <w:r>
        <w:rPr>
          <w:b/>
        </w:rPr>
        <w:t xml:space="preserve"> Bem , continuando, eu confesso q jah vi Dragon ball Z, pq ele era entre SM e SCC no cartoon de meia noite a uma (Doces tempos de tv a cabo, de poder acordar as 10 da manha e ir pra aula pensando no q aprontar no dia....)e confesso q só ñ fiquei fã do anime em função de um pequeno trauma em relação à saga do Freeza.....Pois, afinal de contas, akela saga conseguiu fazer 2 SEMANAS de episódios para se passarem 5 MINUTOS antes q o maldito planeta onde Goku e o Freeza lutavam explodisse! Minha vontade era d ir lah e explodir o planeta por mim msma com minha estrela da morte mas isso podia dar problemas, sabe como é.... Pois então, depois de mto decepcionada, apenas voltei a ver dragon ball qdo começou a passar no meu horário de almoço na tv globinho e passva na tv do restaurante onde eu almoçava xDDDDD.... e tinha a saga do boo ,q, na minha opinião (a do Boo gordinho) foi uma das melhores.... </w:t>
      </w:r>
    </w:p>
    <w:p>
      <w:pPr>
        <w:pStyle w:val="Normal"/>
        <w:rPr>
          <w:b/>
          <w:b/>
        </w:rPr>
      </w:pPr>
      <w:r>
        <w:rPr>
          <w:b/>
        </w:rPr>
        <w:t>Bom..fazendo um paralelo....</w:t>
      </w:r>
    </w:p>
    <w:p>
      <w:pPr>
        <w:pStyle w:val="Normal"/>
        <w:rPr>
          <w:b/>
          <w:b/>
        </w:rPr>
      </w:pPr>
      <w:r>
        <w:rPr>
          <w:b/>
        </w:rPr>
        <w:t>*Coisas boas no DB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Algo pra fazer qdo está entediado</w:t>
      </w:r>
    </w:p>
    <w:p>
      <w:pPr>
        <w:pStyle w:val="Normal"/>
        <w:rPr>
          <w:b/>
          <w:b/>
        </w:rPr>
      </w:pPr>
      <w:r>
        <w:rPr>
          <w:b/>
        </w:rPr>
        <w:t>- Aprender golpes de luta e ver o qto alguns personagens podem ser idiotas...</w:t>
      </w:r>
    </w:p>
    <w:p>
      <w:pPr>
        <w:pStyle w:val="Normal"/>
        <w:rPr>
          <w:b/>
          <w:b/>
        </w:rPr>
      </w:pPr>
      <w:r>
        <w:rPr>
          <w:b/>
        </w:rPr>
        <w:t>- Ver alguns personagens bonitos....rs...(o andróide moreno, por ex q smpre esqueço o nº...^^”)</w:t>
      </w:r>
    </w:p>
    <w:p>
      <w:pPr>
        <w:pStyle w:val="Normal"/>
        <w:rPr>
          <w:b/>
          <w:b/>
        </w:rPr>
      </w:pPr>
      <w:r>
        <w:rPr>
          <w:b/>
        </w:rPr>
        <w:t>-TORNEIOS DE LUTA! \o/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Coisas ruins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Os cabelos oxigenarem qdo ficam + poderosos... pq demônios tem q mudar a cor do cabelo e dos olhos? Super poder = a tentar ser + bonito? O.o’?????</w:t>
      </w:r>
    </w:p>
    <w:p>
      <w:pPr>
        <w:pStyle w:val="Normal"/>
        <w:rPr>
          <w:b/>
          <w:b/>
        </w:rPr>
      </w:pPr>
      <w:r>
        <w:rPr>
          <w:b/>
        </w:rPr>
        <w:t>- 345676876...¹²³ episódios para passar 5 minutos de luta....</w:t>
      </w:r>
    </w:p>
    <w:p>
      <w:pPr>
        <w:pStyle w:val="Normal"/>
        <w:rPr>
          <w:b/>
          <w:b/>
        </w:rPr>
      </w:pPr>
      <w:r>
        <w:rPr>
          <w:b/>
        </w:rPr>
        <w:t>- O carinha q fica falando no final do episódio: Será q Goku irá se mexer no próximo episodio??????? Como se fosse a coisa + emocionante do mundo....</w:t>
      </w:r>
    </w:p>
    <w:p>
      <w:pPr>
        <w:pStyle w:val="Normal"/>
        <w:rPr>
          <w:b/>
          <w:b/>
        </w:rPr>
      </w:pPr>
      <w:r>
        <w:rPr>
          <w:b/>
        </w:rPr>
        <w:t>- Pq os personagens sempre gritam qdo atacam? É uma espécie de dizer “eu irei atacar vc agora”?o.o’?</w:t>
      </w:r>
    </w:p>
    <w:p>
      <w:pPr>
        <w:pStyle w:val="Normal"/>
        <w:rPr>
          <w:b/>
          <w:b/>
        </w:rPr>
      </w:pPr>
      <w:r>
        <w:rPr>
          <w:b/>
        </w:rPr>
        <w:t>- E  por último, pq os personagens morrem e ressuscitam tanto? Concorrência com Cavaleiros? O.o’?????</w:t>
      </w:r>
    </w:p>
    <w:p>
      <w:pPr>
        <w:pStyle w:val="Normal"/>
        <w:rPr>
          <w:b/>
          <w:b/>
        </w:rPr>
      </w:pPr>
      <w:r>
        <w:rPr>
          <w:b/>
        </w:rPr>
        <w:t>Bom....entaum....por aki fico..prometo melhorar os textos, vc sabe como é, primeiro texto, nervosismo, CL atrapalhando, pressão... Espero q tenham gostado ^^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BZ:</w:t>
      </w:r>
    </w:p>
    <w:p>
      <w:pPr>
        <w:pStyle w:val="Normal"/>
        <w:rPr>
          <w:b/>
          <w:b/>
        </w:rPr>
      </w:pPr>
      <w:r>
        <w:rPr>
          <w:b/>
        </w:rPr>
        <w:t>Nota de 0 a 10: 6,9 =p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___________________________________________________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</w:rPr>
        <w:t xml:space="preserve">MC: Ué? Porque o </w:t>
      </w:r>
      <w:r>
        <w:rPr>
          <w:b/>
          <w:color w:val="00FF00"/>
        </w:rPr>
        <w:t xml:space="preserve">Cloud Leonheart </w:t>
      </w:r>
      <w:r>
        <w:rPr>
          <w:b/>
          <w:color w:val="000000"/>
        </w:rPr>
        <w:t>saiu pelo corredor gritando por socorro?</w:t>
      </w:r>
    </w:p>
    <w:p>
      <w:pPr>
        <w:pStyle w:val="Normal"/>
        <w:rPr/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>Ah... deve ser algum problema de matemática que não consegue resolver ou está apurado pra ir no banheiro ^^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Ah sim... realmente, qualquer um sofreria muito com esses motivos ¬¬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OLD GAMES COSTA A COSTA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Bem-vindos a mais um Talk-Show zinático. O entrevistado de hoje é ele; querido por todos.Gente fina.Amado.E ao mesmo tempo o oposto disso tudo.Com vocês – </w:t>
      </w:r>
      <w:r>
        <w:rPr>
          <w:b/>
          <w:color w:val="CC99FF"/>
        </w:rPr>
        <w:t>Joselito sem-noção</w:t>
      </w:r>
      <w:r>
        <w:rPr>
          <w:b/>
          <w:color w:val="000000"/>
        </w:rPr>
        <w:t>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C: Olá </w:t>
      </w:r>
      <w:r>
        <w:rPr>
          <w:b/>
          <w:color w:val="CC99FF"/>
        </w:rPr>
        <w:t>Joselito</w:t>
      </w:r>
      <w:r>
        <w:rPr>
          <w:b/>
        </w:rPr>
        <w:t>.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Que mané olá! Sai daqui rapa! Hahaha...</w:t>
      </w:r>
    </w:p>
    <w:p>
      <w:pPr>
        <w:pStyle w:val="Normal"/>
        <w:rPr/>
      </w:pPr>
      <w:r>
        <w:rPr>
          <w:b/>
          <w:color w:val="000000"/>
        </w:rPr>
        <w:t xml:space="preserve">MC: Ehr... então </w:t>
      </w:r>
      <w:r>
        <w:rPr>
          <w:b/>
          <w:color w:val="CC99FF"/>
        </w:rPr>
        <w:t>Joselito</w:t>
      </w:r>
      <w:r>
        <w:rPr>
          <w:b/>
          <w:color w:val="000000"/>
        </w:rPr>
        <w:t>... como anda a sem-noçãozice?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Ah, vai bem graças a Deus. Semana passada dei uma voadora na minha sogra, ontem dei um mata leão no Henrique, meu melhor amigo, e hoje eu to aqui pra mostrar pra vocês um pouquinho do meu dot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Ahn... Po, que legal :D Manda ver garoto.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É pra já!</w:t>
      </w:r>
    </w:p>
    <w:p>
      <w:pPr>
        <w:pStyle w:val="Normal"/>
        <w:rPr/>
      </w:pPr>
      <w:r>
        <w:rPr>
          <w:b/>
          <w:color w:val="000000"/>
        </w:rPr>
        <w:t xml:space="preserve">MC: AAAAIIIIIII!!!! Po </w:t>
      </w:r>
      <w:r>
        <w:rPr>
          <w:b/>
          <w:color w:val="CC99FF"/>
        </w:rPr>
        <w:t>Joselito</w:t>
      </w:r>
      <w:r>
        <w:rPr>
          <w:b/>
          <w:color w:val="000000"/>
        </w:rPr>
        <w:t xml:space="preserve">, que sem-noção cara!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Max Carnage com o braço torcido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</w:rPr>
        <w:t xml:space="preserve">M: </w:t>
      </w:r>
      <w:r>
        <w:rPr>
          <w:b/>
          <w:color w:val="000000"/>
        </w:rPr>
        <w:t xml:space="preserve">Ae </w:t>
      </w:r>
      <w:r>
        <w:rPr>
          <w:b/>
          <w:color w:val="CC99FF"/>
        </w:rPr>
        <w:t>Joselito</w:t>
      </w:r>
      <w:r>
        <w:rPr>
          <w:b/>
          <w:color w:val="000000"/>
        </w:rPr>
        <w:t>... curte um game das antiga? :P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Ae rapá, demorô! Me encarno em jogo de luta, de tiro... legal pra caramba. Me sinto como se tivesse no meu dia-a-dia hoho...</w:t>
      </w:r>
    </w:p>
    <w:p>
      <w:pPr>
        <w:pStyle w:val="Normal"/>
        <w:rPr/>
      </w:pPr>
      <w:r>
        <w:rPr>
          <w:b/>
          <w:color w:val="00FF00"/>
        </w:rPr>
        <w:t xml:space="preserve">CL: </w:t>
      </w:r>
      <w:r>
        <w:rPr>
          <w:b/>
          <w:color w:val="000000"/>
        </w:rPr>
        <w:t xml:space="preserve">O </w:t>
      </w:r>
      <w:r>
        <w:rPr>
          <w:b/>
          <w:color w:val="CC99FF"/>
        </w:rPr>
        <w:t>Joselito</w:t>
      </w:r>
      <w:r>
        <w:rPr>
          <w:b/>
          <w:color w:val="000000"/>
        </w:rPr>
        <w:t>... se fosse pra tu acabar com alguma coluna, qual você acabaria?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Ae maluco, acabaria com a coluna de todos aqui né! Metia porrada na coluna até o cara ir pro hospital. Porra, ta aí... saindo daqui vo direto pra casa acabar com a coluna da minha mãe! &gt;8D</w:t>
      </w:r>
    </w:p>
    <w:p>
      <w:pPr>
        <w:pStyle w:val="Normal"/>
        <w:rPr/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>Que é que foi, que é que foi, que é que háa... vem aqui! Que eu te dou uma que...</w:t>
      </w:r>
    </w:p>
    <w:p>
      <w:pPr>
        <w:pStyle w:val="Normal"/>
        <w:rPr/>
      </w:pPr>
      <w:r>
        <w:rPr>
          <w:b/>
          <w:color w:val="CC99FF"/>
        </w:rPr>
        <w:t>J:</w:t>
      </w:r>
      <w:r>
        <w:rPr>
          <w:b/>
          <w:color w:val="000000"/>
        </w:rPr>
        <w:t xml:space="preserve"> Vem cá então tiozão. Porra, bigodinho feio hein!</w:t>
      </w:r>
    </w:p>
    <w:p>
      <w:pPr>
        <w:pStyle w:val="Normal"/>
        <w:rPr/>
      </w:pPr>
      <w:r>
        <w:rPr>
          <w:b/>
          <w:color w:val="00FFFF"/>
        </w:rPr>
        <w:t xml:space="preserve">PD: </w:t>
      </w:r>
      <w:r>
        <w:rPr>
          <w:b/>
          <w:color w:val="000000"/>
        </w:rPr>
        <w:t>$#@$@#PO$#@$ #$#@JOSELITO$#$@#, $#$QUE$#@$ $#@$SEM$$# $#$@#NOÇÃO#@#@...</w:t>
      </w:r>
    </w:p>
    <w:p>
      <w:pPr>
        <w:pStyle w:val="Normal"/>
        <w:rPr/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>Até que você é legal ^^’ cá entre nós, já matou alguém? :xx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Ae, meu robie favorito é tiro ao alvo.Mas com garrafa, e essas paradas todas não tem graça! Tem que ser com pessoa mesmo! &gt;8D</w:t>
      </w:r>
    </w:p>
    <w:p>
      <w:pPr>
        <w:pStyle w:val="Normal"/>
        <w:rPr/>
      </w:pPr>
      <w:r>
        <w:rPr>
          <w:b/>
          <w:color w:val="000000"/>
        </w:rPr>
        <w:t xml:space="preserve">MC: Ae </w:t>
      </w:r>
      <w:r>
        <w:rPr>
          <w:b/>
          <w:color w:val="CC99FF"/>
        </w:rPr>
        <w:t xml:space="preserve">Joselito, </w:t>
      </w:r>
      <w:r>
        <w:rPr>
          <w:b/>
          <w:color w:val="000000"/>
        </w:rPr>
        <w:t>pra finalizar manda um recado ai pra galera: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Ae vão tudo tomar no $# ta? Se f$%#@ e parar de ler essas p0##@! Hahaha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Puta Joselito, mas que sem noção! Agora vai ter gente cancelando assinatura! &gt;:PP já chega, minha cabeça daqui a pouco vai explodir contigo aqui dentro!</w:t>
      </w:r>
    </w:p>
    <w:p>
      <w:pPr>
        <w:pStyle w:val="Normal"/>
        <w:rPr/>
      </w:pPr>
      <w:r>
        <w:rPr>
          <w:b/>
          <w:color w:val="CC99FF"/>
        </w:rPr>
        <w:t xml:space="preserve">J: </w:t>
      </w:r>
      <w:r>
        <w:rPr>
          <w:b/>
          <w:color w:val="000000"/>
        </w:rPr>
        <w:t>Ô malandro, por falar em explodir meti uns esquemas aqui no banheiro dessa redação ta ligado... tipo assim... vou dar uma dica: faz tic-tac e foi programada a uns minutos atrás...daqui a pouquinho vai entrar em ação hahaha!!</w:t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OGZ:  </w:t>
      </w:r>
      <w:r>
        <w:rPr>
          <w:b/>
          <w:color w:val="000000"/>
        </w:rPr>
        <w:t>PORRA JOSELITO, MAS QUE SEM-NOÇÃO CARA!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le não sabe brincar, ele é... </w:t>
      </w:r>
      <w:r>
        <w:rPr>
          <w:b/>
          <w:color w:val="CC99FF"/>
        </w:rPr>
        <w:t>JOSELITO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POESIAS OLD GAMES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Cacete.... com esse novo formato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A zine vai ter um prejuízo daqueles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To fudido...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(Max Carnage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“</w:t>
      </w:r>
      <w:r>
        <w:rPr>
          <w:b/>
          <w:color w:val="FF0000"/>
        </w:rPr>
        <w:t>Que merda de vid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Sentado num sofá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Jogando videogame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Comendo miojo...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>(Manti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FF00"/>
        </w:rPr>
        <w:t>“</w:t>
      </w:r>
      <w:r>
        <w:rPr>
          <w:b/>
          <w:color w:val="00FF00"/>
        </w:rPr>
        <w:t>Puxa vida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 xml:space="preserve"> </w:t>
      </w:r>
      <w:r>
        <w:rPr>
          <w:b/>
          <w:color w:val="00FF00"/>
        </w:rPr>
        <w:t>Como é duro esse trabalho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 xml:space="preserve"> </w:t>
      </w:r>
      <w:r>
        <w:rPr>
          <w:b/>
          <w:color w:val="00FF00"/>
        </w:rPr>
        <w:t>Mais duro que isso</w:t>
      </w:r>
    </w:p>
    <w:p>
      <w:pPr>
        <w:pStyle w:val="Normal"/>
        <w:rPr/>
      </w:pPr>
      <w:r>
        <w:rPr>
          <w:b/>
          <w:color w:val="00FF00"/>
        </w:rPr>
        <w:t xml:space="preserve"> </w:t>
      </w:r>
      <w:r>
        <w:rPr>
          <w:b/>
          <w:color w:val="00FF00"/>
        </w:rPr>
        <w:t>Soh um baita dum... carvalho”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ab/>
        <w:tab/>
        <w:tab/>
        <w:tab/>
        <w:tab/>
        <w:t>(Cloud Leonheart)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“</w:t>
      </w:r>
      <w:r>
        <w:rPr>
          <w:b/>
          <w:color w:val="0000FF"/>
        </w:rPr>
        <w:t>Quem sabe um dia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Talvez um dia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Hoje talvez não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Mas um dia eu ainda mato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Esse cara... ^^”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ab/>
        <w:tab/>
        <w:t>(Tati Strange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“</w:t>
      </w:r>
      <w:r>
        <w:rPr>
          <w:b/>
          <w:color w:val="800000"/>
        </w:rPr>
        <w:t>Aff..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Quando é que eu vou ter umas férias?!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Já não agüento mais trabalhar!!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Só não dou outra porque....”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ab/>
        <w:tab/>
        <w:tab/>
        <w:tab/>
        <w:tab/>
        <w:t>(Seu Madruga)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00FFFF"/>
        </w:rPr>
      </w:pPr>
      <w:r>
        <w:rPr>
          <w:b/>
          <w:color w:val="00FFFF"/>
        </w:rPr>
        <w:t>“</w:t>
      </w:r>
      <w:r>
        <w:rPr>
          <w:b/>
          <w:color w:val="00FFFF"/>
        </w:rPr>
        <w:t>%$%#$%¨#$PREFIRO$%#$@ #$#@O$#$ #$@#FORMATO$#@$ %#@$#@ANTIGO¨%$¨%$#%DA $#@$@ $#$ZINE$#$@#”</w:t>
      </w:r>
    </w:p>
    <w:p>
      <w:pPr>
        <w:pStyle w:val="Normal"/>
        <w:rPr>
          <w:b/>
          <w:b/>
          <w:color w:val="00FFFF"/>
        </w:rPr>
      </w:pPr>
      <w:r>
        <w:rPr>
          <w:b/>
          <w:color w:val="00FFFF"/>
        </w:rPr>
        <w:tab/>
        <w:tab/>
        <w:tab/>
        <w:tab/>
        <w:tab/>
        <w:t>(Pato Donald)</w:t>
      </w:r>
    </w:p>
    <w:p>
      <w:pPr>
        <w:pStyle w:val="Normal"/>
        <w:rPr>
          <w:b/>
          <w:b/>
          <w:color w:val="00FFFF"/>
        </w:rPr>
      </w:pPr>
      <w:r>
        <w:rPr>
          <w:b/>
          <w:color w:val="00FF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: Quero férias!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SM: Eu também!! Demorou!!</w:t>
      </w:r>
    </w:p>
    <w:p>
      <w:pPr>
        <w:pStyle w:val="Normal"/>
        <w:rPr>
          <w:b/>
          <w:b/>
          <w:color w:val="00FFFF"/>
        </w:rPr>
      </w:pPr>
      <w:r>
        <w:rPr>
          <w:b/>
          <w:color w:val="00FFFF"/>
        </w:rPr>
        <w:t>PD: $@$@EU%$% $%TAMBÉM%$#%$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S: Calma pessoal... vamos relaxar ^^’ é bem legal trabalhar aqui x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: É, eu disse isso até minha terceira coluna :PPP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PASSATEMPOS E ATIVIDADES DO PATO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</w:rPr>
        <w:t xml:space="preserve">Tecla SAP: </w:t>
      </w:r>
      <w:r>
        <w:rPr>
          <w:b/>
          <w:color w:val="000000"/>
          <w:u w:val="single"/>
        </w:rPr>
        <w:t>On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Olá criançada! Sou eu, </w:t>
      </w:r>
      <w:r>
        <w:rPr>
          <w:b/>
          <w:color w:val="00FFFF"/>
        </w:rPr>
        <w:t>Pato Donald!</w:t>
      </w:r>
      <w:r>
        <w:rPr>
          <w:b/>
          <w:color w:val="000000"/>
        </w:rPr>
        <w:t xml:space="preserve"> Vamos a mais brincadeiras! Hoje eu vou ensinar a vocês a desenharem um bonequinh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meiro passo: faça uma bolinha média (a cabeç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gundo passo: trace um risco vertical em baixo da bolinha (o corpo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rceiro passo: no meio desse risco trace outro horizontal (os braços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Quarto passo: em baixo do risco da vertical, faça dois traços em forma de “^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as pernas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Último passo: Enfeite a carinha com olhinhos, boquinha e o que mais quiser! Faça também mãozinhas, cabelinhos, e faça mais dois iguais; você, seu papai e sua mamãe :D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oje a o passatempo foi mais difícil né amiguinho? Na próxima edição tem mais =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Tecla SAP: </w:t>
      </w:r>
      <w:r>
        <w:rPr>
          <w:b/>
          <w:color w:val="000000"/>
          <w:u w:val="single"/>
        </w:rPr>
        <w:t>Off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Afff... essa coluna já vai pro pau já,já também -_-‘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DRAGON BALL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 edição anterior, Goku derrotou mais uma vez o king Pilaf que queria para si as Dragon Balls. Após Goku reviver o índio Bora, pai de Upa, mestre Kame dá um novo treinamento á ele pro próximo torneio de artes marciais; sair pelo mundo a pé e nadando para aprender coisas. 3 anos depois o grupo se reencontra pro 22º Torneio de Artes Marciais. Além de Goku, Kulilin, Yamcha e Jackie Chun (Mestre Kame), foram participar também os dois discípulos de Mestre Tsuru – antigo rival de Kame – Tenshinhan e Chao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apítulo 20 – O torneio pega fog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s eliminatórias do toneio continuam com Goku VS Rei Chaba, vencedor do último torneio. Com suas incríveis habilidades resultadas do seu árduo treinamento, Goku o derrota. No final todos passaram das eliminatórias; Goku, Yamcha, Kulilin, Jackie Chun... e Tenshinhan e Chaos, que zombam dos discípulos de Kame. “Inacreditável que o trio perdedor tenha conseguido se classificar.” (Tenshinhan). Chaos chama Kulilin de careca, mas quando Kulilin diz que ele também é careca, Chaos tira o chapéu e mostra um fiozinho de cabelo. Agora o juiz vai fazer o sorteio das chaves, porém... Chaos tem poderes psíquicos e Tenshinhan manda ele esquematizar as chaves trocando os números. Vamos direto aos resultado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ª luta: Yamcha x Tenshinh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ª luta: Homem-lobo x Jackie Chu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ª luta: Chaos x Kulil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ª luta: Panputo x Son Goku</w:t>
      </w:r>
    </w:p>
    <w:p>
      <w:pPr>
        <w:pStyle w:val="Normal"/>
        <w:rPr/>
      </w:pPr>
      <w:r>
        <w:rPr>
          <w:b/>
          <w:color w:val="000000"/>
        </w:rPr>
        <w:t>As mesmas regras prevalecem: Não haverá limite de tempo, a luta será decidida em apenas um round, perde quem cair da plataforma , cair e não se levantar na contagem de 1 á 10 ou desistir.O prêmio pro vencedor é de 500 mil zeni. E começa o torneio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nshinhan e Yamcha sobem na plataforma. Ambos não foram com a cara um do outro, um dos motivos porque seus mestres são rivais. Os dois começam numa luta muito boa, mas Tenshinhan ainda leva vantagem. De repente, Yamcha faz posição e prepara um </w:t>
      </w:r>
      <w:r>
        <w:rPr>
          <w:b/>
          <w:color w:val="000000"/>
          <w:u w:val="single"/>
        </w:rPr>
        <w:t>KameHame- Há!!!</w:t>
      </w:r>
      <w:r>
        <w:rPr>
          <w:b/>
          <w:color w:val="000000"/>
        </w:rPr>
        <w:t xml:space="preserve"> Apesar do mestre Kame não ter-lhe ensinado, o golpe saiu com êxito, porém, Tenshinhan faz o golpe voltar para Yamcha. Yamcha desvia, Tenshinhan o ataca no ar e quebra a perna dele no chão. Tenshinhan vence a primeira luta. Goku jura que vai vingar Yamcha. Agora a segunda luta vai ser um tanto quanto cômica – Homem-lobo versus Jackie Chun. Bem, a história é a seguinte: Homem-lobo odeia Jackie Chun. Mas porquê? Homem-lobo é o contrário do Lobisomen, ele se transforma em homem ao ver a lua cheia. Lembra quando Jackie Chun destruiu a lua? Pois é... devido esse fato, Homem-lobo nunca mais vai poder voltar ao normal. Ele está irado com isso porque em forma de lobo ele não consegue nenhuma mulher. Jackie Chun desvia dos golpes do Homem-lobo e contra ataca todos.Homem-lobo pula pra cima do Jackie Chun com uma faca pra matá-lo! É proibido armas no torneio, mas seu adversário diz que não faz mal. Jackie Chun se livra dos seus golpes novamente. Agora vem a parte mais hilária: Jackie Chun trata seu adversário como se fosse cachorro, pedindo a patinha, mandando sentar... e o Homem-lobo obedece na tansice. No final, Jackie joga pra fora da arena um osso e Homem-lobo vai atrás - -‘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ackie Chun vence a segunda luta. Agora Jackie diz que ele vai voltar a virar homem. Ele chama o Kulilin pra cima da arena, hipnotiza o Homem-lobo pra ele pensar que a cabeça do Kulilin é a lua cheia. Homem-lobo volta a virar homem... porém... ele era muito menos feio na forma de lobo ’’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gora começa a terceira luta – Kulilin x Chaos</w:t>
      </w:r>
    </w:p>
    <w:p>
      <w:pPr>
        <w:pStyle w:val="Normal"/>
        <w:rPr/>
      </w:pPr>
      <w:r>
        <w:rPr>
          <w:b/>
          <w:color w:val="000000"/>
        </w:rPr>
        <w:t xml:space="preserve">Os dois começam como a primeira luta – Kulilin está indo bem mas Chaos tem mais vantagens. Depois de trocar vários golpes, Chaos solta um </w:t>
      </w:r>
      <w:r>
        <w:rPr>
          <w:b/>
          <w:color w:val="000000"/>
          <w:u w:val="single"/>
        </w:rPr>
        <w:t>DODON-PA</w:t>
      </w:r>
      <w:r>
        <w:rPr>
          <w:b/>
          <w:color w:val="000000"/>
        </w:rPr>
        <w:t>. Lembra? A técnica do TaoPaipai. Goku que está assistindo a luta diz “Ele usa o mesmo golpe de Tao Paipai, o cara que morreu lutando comigo”. Tenshinhan não se conforma com isso e vai informar ao mestre Tsuru; Mestre Tsuru e Tao Paipai eram irmãos! Tsuru ordena que Chaos mate Kulilin. Kulilin faz também a posição de Kamehame-Ha, e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TINUA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1984 BIRD STUDIO (Japão)       2001 Editora Conrad (Brasi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800000"/>
        </w:rPr>
        <w:t>SM:</w:t>
      </w:r>
      <w:r>
        <w:rPr>
          <w:b/>
          <w:color w:val="000000"/>
        </w:rPr>
        <w:t xml:space="preserve"> Eae galera, bora fazer um churrasco?</w:t>
      </w:r>
    </w:p>
    <w:p>
      <w:pPr>
        <w:pStyle w:val="Normal"/>
        <w:rPr/>
      </w:pPr>
      <w:r>
        <w:rPr>
          <w:b/>
          <w:color w:val="000000"/>
        </w:rPr>
        <w:t>MC:</w:t>
      </w:r>
      <w:r>
        <w:rPr>
          <w:b/>
          <w:color w:val="00FF00"/>
        </w:rPr>
        <w:t xml:space="preserve"> </w:t>
      </w:r>
      <w:r>
        <w:rPr>
          <w:b/>
          <w:color w:val="000000"/>
        </w:rPr>
        <w:t xml:space="preserve">Tu ta maluco?! Com que dinheiro?! </w:t>
      </w:r>
    </w:p>
    <w:p>
      <w:pPr>
        <w:pStyle w:val="Normal"/>
        <w:rPr/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 xml:space="preserve">“Com que dinheiro?!?!” Quando disse que iríamos fazer um churrasco, me refiro que vamos matar o </w:t>
      </w:r>
      <w:r>
        <w:rPr>
          <w:b/>
          <w:color w:val="00FFFF"/>
        </w:rPr>
        <w:t>Pato Donald!!</w:t>
      </w:r>
      <w:r>
        <w:rPr>
          <w:b/>
          <w:color w:val="000000"/>
        </w:rPr>
        <w:t xml:space="preserve"> Ele sumiu com as minhas gravatas de novo!</w:t>
      </w:r>
    </w:p>
    <w:p>
      <w:pPr>
        <w:pStyle w:val="Normal"/>
        <w:rPr/>
      </w:pPr>
      <w:r>
        <w:rPr>
          <w:b/>
          <w:color w:val="00FFFF"/>
        </w:rPr>
        <w:t xml:space="preserve">PD: </w:t>
      </w:r>
      <w:r>
        <w:rPr>
          <w:b/>
          <w:color w:val="000000"/>
        </w:rPr>
        <w:t>$#@$QUE$#$ #$#@MERDA$@!! $#$SEMPRE$@# #@!#EU$#@$ #$@#QUE$#@ $#@SOU$#$ $#@CUPADO!%$%</w:t>
      </w:r>
    </w:p>
    <w:p>
      <w:pPr>
        <w:pStyle w:val="Normal"/>
        <w:rPr/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 xml:space="preserve">Epa, epa, epa, que é que foi, que é que foi, que é que háá... Posso saber o que a senhorita tava fazendo com as minhas gravatas? Por que estava chegando de fininho por trás do </w:t>
      </w:r>
      <w:r>
        <w:rPr>
          <w:b/>
          <w:color w:val="00FF00"/>
        </w:rPr>
        <w:t xml:space="preserve">Cloud Leonheart </w:t>
      </w:r>
      <w:r>
        <w:rPr>
          <w:b/>
          <w:color w:val="000000"/>
        </w:rPr>
        <w:t>com elas?!</w:t>
      </w:r>
    </w:p>
    <w:p>
      <w:pPr>
        <w:pStyle w:val="Normal"/>
        <w:rPr/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>Ah... é que eu queria ver como ele fica de gravatas ^^’</w:t>
      </w:r>
    </w:p>
    <w:p>
      <w:pPr>
        <w:pStyle w:val="Normal"/>
        <w:rPr/>
      </w:pPr>
      <w:r>
        <w:rPr>
          <w:b/>
          <w:color w:val="00FF00"/>
        </w:rPr>
        <w:t xml:space="preserve">CL: </w:t>
      </w:r>
      <w:r>
        <w:rPr>
          <w:b/>
          <w:color w:val="000000"/>
        </w:rPr>
        <w:t>Mentira :{{{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FF6600"/>
          <w:sz w:val="32"/>
          <w:szCs w:val="32"/>
        </w:rPr>
        <w:t>E-MAILS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Ah, vai a merda!”</w:t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  <w:t>(Petronic Alicate – Jaraguá - SC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Já estamos na merda meu amigo.</w:t>
      </w:r>
    </w:p>
    <w:p>
      <w:pPr>
        <w:pStyle w:val="Normal"/>
        <w:rPr/>
      </w:pPr>
      <w:r>
        <w:rPr>
          <w:b/>
          <w:color w:val="FF0000"/>
        </w:rPr>
        <w:t xml:space="preserve">M: </w:t>
      </w:r>
      <w:r>
        <w:rPr>
          <w:b/>
          <w:color w:val="000000"/>
        </w:rPr>
        <w:t>Não mexe comigo porque eu não to bom hoje!Vai tomar no teu cu!</w:t>
      </w:r>
    </w:p>
    <w:p>
      <w:pPr>
        <w:pStyle w:val="Normal"/>
        <w:rPr/>
      </w:pPr>
      <w:r>
        <w:rPr>
          <w:b/>
          <w:color w:val="00FF00"/>
        </w:rPr>
        <w:t xml:space="preserve">CL: </w:t>
      </w:r>
      <w:r>
        <w:rPr>
          <w:b/>
          <w:color w:val="000000"/>
        </w:rPr>
        <w:t>Old Games – A zine mais fina do Brasi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>Hmm... deixa ver... Jaraguá... ah, muito longe! Vou mandar carta-bomba mesmo ^^</w:t>
      </w:r>
    </w:p>
    <w:p>
      <w:pPr>
        <w:pStyle w:val="Normal"/>
        <w:rPr>
          <w:b/>
          <w:b/>
          <w:color w:val="000000"/>
        </w:rPr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>O QUE TE IMPORTA?! PORCA TORTA!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FFFF"/>
        </w:rPr>
        <w:t xml:space="preserve">PD:  </w:t>
      </w:r>
      <w:r>
        <w:rPr>
          <w:b/>
          <w:color w:val="000000"/>
        </w:rPr>
        <w:t>$#$@SEU$#$ $#@$BOBO#@#!!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Olá caros amigos da Old Games. Gostaria de fazer uma perguntinha: Posso ir ao banheiro?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(Alorício Prado – Ipanema – RJ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Bem Alorício, em primeiro lugar gostaria de agradecer ao seu e-mail. Nós aqui da Old Games temos o prazer de responder á todas as dúvidas dos nossos leitores que contribuem para que a zine se torne cada vez melhor. É assim que a gente trabalha; tudo na base da clientel, quer dizer, dos nossos amigos leitores para que todo mês a zine continue cada vez melhor. Respondendo a sua pergunta: NÃO!</w:t>
      </w:r>
    </w:p>
    <w:p>
      <w:pPr>
        <w:pStyle w:val="Normal"/>
        <w:rPr/>
      </w:pPr>
      <w:r>
        <w:rPr>
          <w:b/>
          <w:color w:val="FF0000"/>
        </w:rPr>
        <w:t xml:space="preserve">M: </w:t>
      </w:r>
      <w:r>
        <w:rPr>
          <w:b/>
          <w:color w:val="000000"/>
        </w:rPr>
        <w:t>Tsc, já falei que hoje eu não to muito bom! Vai cagar no mato!</w:t>
      </w:r>
    </w:p>
    <w:p>
      <w:pPr>
        <w:pStyle w:val="Normal"/>
        <w:rPr/>
      </w:pPr>
      <w:r>
        <w:rPr>
          <w:b/>
          <w:color w:val="00FF00"/>
        </w:rPr>
        <w:t xml:space="preserve">CL: </w:t>
      </w:r>
      <w:r>
        <w:rPr>
          <w:b/>
          <w:color w:val="000000"/>
        </w:rPr>
        <w:t>Se for pro número 1 pode :P</w:t>
      </w:r>
    </w:p>
    <w:p>
      <w:pPr>
        <w:pStyle w:val="Normal"/>
        <w:rPr/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>Pode sim! Vou providenciar pra você um vaso em forma de boca de crocodilo ^^’ não se assuste, vai parecer real mas é só um vaso, confie em mim ^^’</w:t>
      </w:r>
    </w:p>
    <w:p>
      <w:pPr>
        <w:pStyle w:val="Normal"/>
        <w:rPr/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>Já passei por isso, rapaz. No episódio dos churros.</w:t>
      </w:r>
    </w:p>
    <w:p>
      <w:pPr>
        <w:pStyle w:val="Normal"/>
        <w:rPr/>
      </w:pPr>
      <w:r>
        <w:rPr>
          <w:b/>
          <w:color w:val="00FFFF"/>
        </w:rPr>
        <w:t xml:space="preserve">PD: </w:t>
      </w:r>
      <w:r>
        <w:rPr>
          <w:b/>
          <w:color w:val="000000"/>
        </w:rPr>
        <w:t>$#$@ABRE$#$ $#@$A$@#$ #$#@JANELA$#$ $#@$DEPOIS$#@$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Oi Old Games. Gostaria de parabenizar a coluna do Pato que ta cada vez melhor! Tenho 4 anos e me divirto pra caralho com a coluna de passatempos e atividades! Continuem assim! Ah, só que a mamãe não deixa eu ler a coluna do titio </w:t>
      </w:r>
      <w:r>
        <w:rPr>
          <w:b/>
          <w:color w:val="FF0000"/>
        </w:rPr>
        <w:t xml:space="preserve">Mantis </w:t>
      </w:r>
      <w:r>
        <w:rPr>
          <w:b/>
          <w:color w:val="000000"/>
        </w:rPr>
        <w:t>porque tem muita palavrinha feia!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 xml:space="preserve">   (John Klivver – Los Angeles – EU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C: Muito obrigado John. Em homenagem aos nossos leitores mirins estou pensando em contratar  o titio Michael Jackson pra fazer uma coluna também.</w:t>
      </w:r>
    </w:p>
    <w:p>
      <w:pPr>
        <w:pStyle w:val="Normal"/>
        <w:rPr/>
      </w:pPr>
      <w:r>
        <w:rPr>
          <w:b/>
          <w:color w:val="FF0000"/>
        </w:rPr>
        <w:t xml:space="preserve">M: </w:t>
      </w:r>
      <w:r>
        <w:rPr>
          <w:b/>
          <w:color w:val="000000"/>
        </w:rPr>
        <w:t>Porra, se fode, vai tomar no meio do olho do teu cu, chupa uma pica, dá ré no quibe, vai queimar a rosca seu traveco de merda do caralho! BOBO!</w:t>
      </w:r>
    </w:p>
    <w:p>
      <w:pPr>
        <w:pStyle w:val="Normal"/>
        <w:rPr/>
      </w:pPr>
      <w:r>
        <w:rPr>
          <w:b/>
          <w:color w:val="00FF00"/>
        </w:rPr>
        <w:t xml:space="preserve">CL: </w:t>
      </w:r>
      <w:r>
        <w:rPr>
          <w:b/>
          <w:color w:val="000000"/>
        </w:rPr>
        <w:t>Bom gosto você tem hein, amiguinh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t xml:space="preserve">TS: </w:t>
      </w:r>
      <w:r>
        <w:rPr>
          <w:b/>
          <w:color w:val="000000"/>
        </w:rPr>
        <w:t xml:space="preserve">Que legal! Devia ter pensado nisso antes.... vou matar o </w:t>
      </w:r>
      <w:r>
        <w:rPr>
          <w:b/>
          <w:color w:val="00FF00"/>
        </w:rPr>
        <w:t xml:space="preserve">CL </w:t>
      </w:r>
      <w:r>
        <w:rPr>
          <w:b/>
          <w:color w:val="000000"/>
        </w:rPr>
        <w:t>fazendo ele ler as colunas do Pato ^^</w:t>
      </w:r>
    </w:p>
    <w:p>
      <w:pPr>
        <w:pStyle w:val="Normal"/>
        <w:rPr/>
      </w:pPr>
      <w:r>
        <w:rPr>
          <w:b/>
          <w:color w:val="800000"/>
        </w:rPr>
        <w:t xml:space="preserve">SM: </w:t>
      </w:r>
      <w:r>
        <w:rPr>
          <w:b/>
          <w:color w:val="000000"/>
        </w:rPr>
        <w:t>Tsc... vai trabalhar, vai &gt;:PP</w:t>
      </w:r>
    </w:p>
    <w:p>
      <w:pPr>
        <w:pStyle w:val="Normal"/>
        <w:rPr/>
      </w:pPr>
      <w:r>
        <w:rPr>
          <w:b/>
          <w:color w:val="00FFFF"/>
        </w:rPr>
        <w:t xml:space="preserve">PD: </w:t>
      </w:r>
      <w:r>
        <w:rPr>
          <w:b/>
          <w:color w:val="000000"/>
        </w:rPr>
        <w:t>$#$$#$@NÃO FALEI!!!%@#$@# #$#@MINHA$#$ #@$#@COLUNA$#@ $#@$É$@# #@!A$#$ #$#@MELHOR$#@ $#DA$#$ $#@$CASA%#$ :DD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aleu pessoal! Essa foi mais uma Old Games zine. Espero que tenham gostado. Críticas, dúvidas, sugestões, nos mande um e-mail:</w:t>
      </w:r>
    </w:p>
    <w:p>
      <w:pPr>
        <w:pStyle w:val="Normal"/>
        <w:rPr/>
      </w:pPr>
      <w:hyperlink r:id="rId3">
        <w:r>
          <w:rPr>
            <w:rStyle w:val="InternetLink"/>
            <w:b/>
          </w:rPr>
          <w:t>Maxcarnage2@hotmail.com</w:t>
        </w:r>
      </w:hyperlink>
      <w:r>
        <w:rPr>
          <w:b/>
          <w:color w:val="000000"/>
        </w:rPr>
        <w:t xml:space="preserve"> &lt;- Max Carnage</w:t>
      </w:r>
    </w:p>
    <w:p>
      <w:pPr>
        <w:pStyle w:val="Normal"/>
        <w:rPr/>
      </w:pPr>
      <w:hyperlink r:id="rId4">
        <w:r>
          <w:rPr>
            <w:rStyle w:val="InternetLink"/>
            <w:b/>
          </w:rPr>
          <w:t>Tati_strange@yahoo.com.br</w:t>
        </w:r>
      </w:hyperlink>
      <w:r>
        <w:rPr>
          <w:b/>
          <w:color w:val="000000"/>
        </w:rPr>
        <w:t xml:space="preserve"> &lt;- Tati Strange</w:t>
      </w:r>
    </w:p>
    <w:p>
      <w:pPr>
        <w:pStyle w:val="Normal"/>
        <w:rPr>
          <w:b/>
          <w:b/>
          <w:color w:val="000000"/>
        </w:rPr>
      </w:pPr>
      <w:hyperlink r:id="rId5">
        <w:r>
          <w:rPr>
            <w:rStyle w:val="InternetLink"/>
            <w:b/>
          </w:rPr>
          <w:t>louie@cerejaazul.zzn.com</w:t>
        </w:r>
      </w:hyperlink>
      <w:r>
        <w:rPr>
          <w:b/>
          <w:color w:val="000000"/>
        </w:rPr>
        <w:t xml:space="preserve"> &lt;- Cloud Leonheart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</w:t>
      </w:r>
      <w:r>
        <w:rPr>
          <w:b/>
          <w:color w:val="000000"/>
          <w:u w:val="single"/>
        </w:rPr>
        <w:t xml:space="preserve">Old Games zine Nº19 Março 2005 - editora $ Afro-capitalismo $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</w:r>
      <w:r>
        <w:rPr>
          <w:b/>
          <w:color w:val="000000"/>
          <w:u w:val="single"/>
        </w:rPr>
        <w:t xml:space="preserve">  All Rights Reserved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FFFF"/>
        </w:rPr>
      </w:pPr>
      <w:r>
        <w:rPr>
          <w:b/>
          <w:color w:val="00FF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xcarnage2@hotmail.com" TargetMode="External"/><Relationship Id="rId4" Type="http://schemas.openxmlformats.org/officeDocument/2006/relationships/hyperlink" Target="mailto:Tati_strange@yahoo.com.br" TargetMode="External"/><Relationship Id="rId5" Type="http://schemas.openxmlformats.org/officeDocument/2006/relationships/hyperlink" Target="mailto:louie@cerejaazul.zzn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7:16:00Z</dcterms:created>
  <dc:creator>Caio</dc:creator>
  <dc:description/>
  <cp:keywords/>
  <dc:language>en-US</dc:language>
  <cp:lastModifiedBy>Caio</cp:lastModifiedBy>
  <dcterms:modified xsi:type="dcterms:W3CDTF">2005-03-05T23:39:00Z</dcterms:modified>
  <cp:revision>14</cp:revision>
  <dc:subject/>
  <dc:title/>
</cp:coreProperties>
</file>