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a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TP PC/TC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3500PD.COM packet driver programs above let you run FTP's PC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THER-3500 Ethern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ecute the E3500PD.CO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E3500PD &lt;packet_int_no&gt; &lt;int_level&gt; &lt;io_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the ETHDRV.EXE device driver program (provided by FT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use FTP's PC/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_level&gt;</w:t>
        <w:tab/>
        <w:t>is the hardware interrupt (IRQ) line set on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 card. The default is 3 if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o_base&gt;</w:t>
        <w:tab/>
        <w:t>is base I/O address set on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address of 0x300 is used,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