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IS Driver Program Installation</w:t>
        <w:tab/>
        <w:tab/>
        <w:t>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-3500 NDIS driver program for DOS follows the Microsoft's NDIS spec v2.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driver program support the following network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 LAN Manag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net PathWork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/TCP PathWay Access for DO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COM 3+ Ope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yan VINES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LAN Support Program v1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E3500.DOS on MS LAN MAN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repare a diskette with volume name "DOS_DRV_DLK" and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label a: DOS_DRV_DLK</w:t>
        <w:tab/>
        <w:t xml:space="preserve">  --insert a blank disk in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d MSLANMAN.DOS</w:t>
        <w:tab/>
        <w:t xml:space="preserve">  --make a directory called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d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d DRIVERS</w:t>
        <w:tab/>
        <w:tab/>
        <w:t xml:space="preserve">  --make a directory call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d ETHERNET</w:t>
        <w:tab/>
        <w:tab/>
        <w:t xml:space="preserve">  --make a directory calle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md NIF </w:t>
        <w:tab/>
        <w:tab/>
        <w:t xml:space="preserve">  --make a directory called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d E3500</w:t>
        <w:tab/>
        <w:tab/>
        <w:t xml:space="preserve">  --make a directory called E3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SLANMAN.DOS 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THERNET</w:t>
        <w:tab/>
        <w:tab/>
        <w:t xml:space="preserve">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3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ETHER-3500 driver program diskette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diskette (DOS_DRV_DLK) in drive 'B'.  Afterwards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DIS driver files from drive 'A' to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a:</w:t>
        <w:tab/>
        <w:tab/>
        <w:tab/>
        <w:t>--go to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d ndis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opy E3500.DOS     B:\MSLANMAN.DOS\DRIVERS\ETHERNET\E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opy PROTOCOL.INI  B:\MSLANMAN.DOS\DRIVERS\ETHERNET\E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opy E3500.NIF     B:\MSLANMAN.DOS\DRIVERS\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S LAN Manager provides a SETUP.EXE program on their Set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is SETUP program to specify the proper driver for ETHER-3500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are installing LAN Manager for the first tim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retrieval of the last workstation's disk conten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you want to import additional network drivers.  Answer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have already installed LAN Manager in your hardis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nfiguration menu, and then select "Add New Confi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choose the "Other Driv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sert the prepared diskette (DOS_DRV_DLK) in drive 'A'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e screen.  The SETUP program will cop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 programs from the DOS_DRV_DLK diskette to your hardisk (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Manage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fter completion of the SETUP, your CONFIG.SYS file will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tatements referring to the ETHER-3500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and follow the NDIS binding proced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-3500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E3500.DOS on WIN/TCP PathWay Acc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E3500.DOS to directory C:\LAN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o to the directory C:\LANMAN, and create a text file called 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35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E350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the following statements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:\lanman\E35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the following statement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is -d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E3500.DOS on DECnet PathWork v4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ECnet PathWork's  NETSET.EXE program to install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rogram. Please refer to DECnet installation manual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following instructions assume that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DECnet PathWork with 3Com's Etherlink II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dify your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c:\decnet\ELNKI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c:\decnet\E35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LNKMACI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ELNKI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itbuf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35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E350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E3500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E3500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E3500.DOS on 3Com 3+ Op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3Com 3+ Open with 3Com's 3C501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E3500.DOS to  C:\3OPEN\DOSWKSTA\LANMAN\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device driver statement for 3C501 card in your CONFIG.SY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c:\3open\doswksta\lanmam\driver\E35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the PROTOCOL.INI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THER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E350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E3500.DOS on Banyan VINES v4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bootable diskette using DOS 3.1 or above.  Insert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ogin to your VINE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PCCOPY.</w:t>
        <w:tab/>
        <w:t xml:space="preserve"> Select 'NDIS Ethernet" from PCCOPY menu. PCCOPY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DIS-specific files to the bootabl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py the E3500.DOS file from ETHER-3500 driver diskette to the bootab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reate a CONFIG.SYS file which contains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prot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E35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reate a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VINES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NDISBAN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"E3500_N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35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E35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Run PCCONFIG, and select the Network Car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Choose the 'NDIS Ethernet' from the menu.   Afterwards,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Save the new value and exit from PC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E3500.DOS on IBM LAN Support Program v1.2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IBM LAN Support Program i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3500.DOS to replace the installed driver program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 to change the contents of CONFIG.SYS and PROTOCOL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E3500.DOS to the directory where your IBM LAN Support progra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the original NDIS device driver statement in CONFIG.S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[driver]:\path\E35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E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35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E350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THER-3500 NDIS PROTOCOL.INI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used to create the PROTOCOL.INI file for ETHER-3500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ADDRESS - This specifies the base I/O address used by ETHER-3500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value must match the actual base I/O setting of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- This specifies the interrupt used by the ETHER-3500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value must match the actual IRQ setting of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 -This specifies the network card's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MORY -This specifies the base memory address used by the ETHER-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value must match the base memory setting of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ADDRESS -This specifies the node address (hex) used by your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wever, you can specify a node address different from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is burned into your network card.  In such cas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fied node address will be used instead of the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u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