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Driver Installation </w:t>
        <w:tab/>
        <w:tab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 xml:space="preserve">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</w:t>
        <w:tab/>
        <w:t xml:space="preserve">      A pre-generated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</w:t>
        <w:tab/>
        <w:t xml:space="preserve">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</w:t>
        <w:tab/>
        <w:t xml:space="preserve">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E35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E35.COM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E35</w:t>
        <w:tab/>
        <w:t xml:space="preserve">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 xml:space="preserve">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E35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</w:t>
        <w:tab/>
        <w:t>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EN-1 diskette.  When you are asked to select a network drive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.  You will be asked to insert a LAN_DRV_??? diskette. 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or backup) in drive A.  Upon completion, a new IPX.CO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your SHGEN-1 or WSGEN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completed the NetWare Lite installation. Use a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name that saved in batch file STARTNET.BAT of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COM</w:t>
        <w:tab/>
        <w:tab/>
        <w:t>change to    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vice driver)   ----------&gt;   E3500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PXODI.COM </w:t>
        <w:tab/>
        <w:tab/>
        <w:t xml:space="preserve">    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ype startnet.bat at DOS prompt to startup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</w:t>
        <w:tab/>
        <w:t>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E35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35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3500ODI</w:t>
        <w:tab/>
        <w:tab/>
        <w:t>--Hardware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