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sz w:val="48"/>
          <w:szCs w:val="48"/>
          <w:lang w:val="en-GB"/>
        </w:rPr>
      </w:pPr>
      <w:r>
        <w:rPr>
          <w:rFonts w:eastAsia="Times New Roman" w:cs="Times New Roman"/>
          <w:sz w:val="48"/>
          <w:szCs w:val="48"/>
          <w:lang w:val="en-GB"/>
        </w:rPr>
        <w:t>Arcade Game Designer</w:t>
      </w:r>
    </w:p>
    <w:p>
      <w:pPr>
        <w:pStyle w:val="Normal"/>
        <w:jc w:val="center"/>
        <w:rPr>
          <w:rFonts w:ascii="Times New Roman" w:hAnsi="Times New Roman" w:eastAsia="Times New Roman" w:cs="Times New Roman"/>
          <w:sz w:val="48"/>
          <w:szCs w:val="48"/>
          <w:lang w:val="en-GB"/>
        </w:rPr>
      </w:pPr>
      <w:r>
        <w:rPr>
          <w:rFonts w:eastAsia="Times New Roman" w:cs="Times New Roman"/>
          <w:sz w:val="32"/>
          <w:szCs w:val="32"/>
          <w:lang w:val="en-GB"/>
        </w:rPr>
        <w:t>Copyright Jonathan Cauldwell, 2008-2011.</w:t>
      </w:r>
    </w:p>
    <w:p>
      <w:pPr>
        <w:pStyle w:val="Normal"/>
        <w:rPr>
          <w:rFonts w:ascii="Times New Roman" w:hAnsi="Times New Roman" w:eastAsia="Times New Roman" w:cs="Times New Roman"/>
          <w:sz w:val="48"/>
          <w:szCs w:val="48"/>
          <w:lang w:val="en-GB"/>
        </w:rPr>
      </w:pPr>
      <w:r>
        <w:rPr>
          <w:rFonts w:eastAsia="Times New Roman" w:cs="Times New Roman"/>
          <w:sz w:val="48"/>
          <w:szCs w:val="48"/>
          <w:lang w:val="en-GB"/>
        </w:rPr>
      </w:r>
    </w:p>
    <w:p>
      <w:pPr>
        <w:pStyle w:val="Normal"/>
        <w:rPr>
          <w:rFonts w:ascii="Times New Roman" w:hAnsi="Times New Roman" w:eastAsia="Times New Roman" w:cs="Times New Roman"/>
          <w:sz w:val="48"/>
          <w:szCs w:val="48"/>
          <w:lang w:val="en-GB"/>
        </w:rPr>
      </w:pPr>
      <w:r>
        <w:rPr>
          <w:rFonts w:eastAsia="Times New Roman" w:cs="Times New Roman"/>
          <w:sz w:val="48"/>
          <w:szCs w:val="48"/>
          <w:lang w:val="en-GB"/>
        </w:rPr>
      </w:r>
    </w:p>
    <w:p>
      <w:pPr>
        <w:pStyle w:val="Normal"/>
        <w:rPr>
          <w:rFonts w:ascii="Lucida Console" w:hAnsi="Lucida Console" w:eastAsia="Lucida Console" w:cs="Lucida Console"/>
          <w:sz w:val="48"/>
          <w:szCs w:val="48"/>
          <w:lang w:val="en-GB"/>
        </w:rPr>
      </w:pPr>
      <w:r>
        <w:rPr>
          <w:rFonts w:eastAsia="Lucida Console" w:cs="Lucida Console" w:ascii="Lucida Console" w:hAnsi="Lucida Console"/>
          <w:sz w:val="48"/>
          <w:szCs w:val="48"/>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Instructions for version 2.7</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ike PGD and SEUD, Arcade Game Designer is a tool for writing your own simple arcade games.  While it isn't as easy to use as those 2 utilities and won't help you create snazzy shoot-em-ups or platform games, it should be capable of producing a variety of basic arcade affairs, as long as you're patient and prepared to stick at it.  That is, of course, provided that AGD does not crash horribly or something.  Games produced using the utility are stand-alone and can be distributed fre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has already been put to good use by various authors, and is responsible for games like Binary, Kyd Cadet and Trooper: point 5.  All three are thoroughly recommended, and can be found in the World of Spectrum archives if you really want to see what AGD can d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w for the bad news.  AGD has its own built-in language, a rather simplistic affair with simple functions and a few built-in variables which you'll have to pick up.  In truth the lexicon is quite small, it's mostly a question of understanding how to use each particular command or function.  While the program will tell you if it finds a word it doesn't understand (although it won't say where), syntax checking is non-existent.  Unlike PGD and SEUD, AGD is decidedly user-unfrien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I wanted to produce a games designer for everyone to use, the program is free to download from my website.  Copyright, however, remains with the author.  Donations are not wanted, so if you really must show your appreciation go out and buy a copy of SEUD or PGD from www.cronosoft.co.uk or someth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comes as you find it, initially cobbled together in a few weeks and very probably still containing bugs I haven't yet found and for which I do not have the time to test.  As such, please do not expect email support - I will be happy to answer questions and hear requests for enhancements and bug fixes on the WoS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st importantly of all, have fun.  In the meantime, I'm off to Ripley to get hideously drun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Jonathan Cauldwell, 4th April 2008.</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ttp://jonathan6.fortunecity.com/egghea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u w:val="single"/>
          <w:lang w:val="en-GB"/>
        </w:rPr>
        <w:t>Release histor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0.3  04.04.2008 - first public releas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4  05.04.2008 - corrected memory management bug which caused many knock-on problem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a problem with the sound compil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code to display message number in the messag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5  06.04.2008 - fixed bug moving to next leve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hereby only 6 sprites appeared on screen, instead of maximum 1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6  12.04.2008 - added functionality for ADD an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events for restart and initialis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games are now saved properly, so should now be entirely stand-alo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in scoring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7  13.04.2008 - fixed anti-flicker sprite so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delete message bu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moved debug code which prevented saved games being reload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8  18.04.2008 - added map layout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DISPLAY command to display numeric valu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code editor now makes use of as much RAM as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now returns address of score string to BAS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0.9  27.04.2008 - window resize now shows character squares in a chessboard patter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lock up caused by delete block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29.04.2008 - should be fairly stable now, so we'll call this version 1.0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new deadly block, and new DEADLY collision te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placed missing code for sprite copy and pas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a bug in the sprite initialisation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1  07.05.2008 - fixed bug in SPAWN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WAITKEY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3  28.02.2009 - rewrote sprite routines to eliminate flick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JUMP and FALL command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jump tabl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4  01.03.2009 - added global variables E, F, G and 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SCORE, BORDER, COLOUR, DELAY, MESSAGE now accept variables as argu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1.5  02.05.2009 - added object editor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GOT, GET, PUT,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global variables I, J, K and L, plus object handling variable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screen corruption in text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0  29.08.2009 - screen data is now stored in a compressed forma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changing screens with LET SCREEN = now changes the map posi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TOGGL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increased speed of sprite rout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s which occurred when deleting screens or resizing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1  18.09.2009 - added ENDGAM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PRINT facility to text editor (symbol shift-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hich removed first sprite position when resizing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stand-alone games no longer crash on returning to Sinclair BAS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compiler bug whereby IF would occasionally test incorrect paramete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with FALL command which prevented char-aligned sprites fall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2  03.10.2009 - replaced TOGGLE command with OTHER, SPAWNED and 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ANIMBACK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editor now checks sufficient room in RAM before editing event scrip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moved unshifted copy of sprites, making them 20% more effici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option to configure editor colour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3  21.03.2010 - bright key in block editor now cycles all 4 bright and flash bit combin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bug amending screens after blocks are deleted in block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fixed problem with sound in 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4  02.04.2010 - added fast draw mode to screen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collision detection distance optio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added setup menu with ULA+ palett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block editor now displays blocks properly in ULA+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reset sprite frame and avoid potential corruption on sprite creation/dele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minor internal compiler chan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5  04.06.2010 - fixed bug which didn't set up terminator when adding a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6  17.07.2010 - save current screen changes when creating new screen in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7  26.11.2011 - added Kempston joystick suppo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 internal editor changes to free up more RA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Times New Roman" w:cs="Times New Roman"/>
          <w:b/>
          <w:bCs/>
          <w:sz w:val="32"/>
          <w:szCs w:val="32"/>
          <w:u w:val="single"/>
          <w:lang w:val="en-GB"/>
        </w:rPr>
        <w:t>Constructing a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asically, games are a combination of different elemen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character blocks are combined together to form scree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logic is then written for each type of sprite - player, enemies, objects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fter that, it's a question of adding anything else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t>Setup Menu</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setup menu is shown immediately upon loading, and allows you to configure the editor colours, or choose a ULA+ palette for your game.  ULA+ is only an option, and you can choose to create a game using the Spectrum's traditional graphics standard if you pref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hould you select the option to edit the palette, the programme enters ULA+ mode.  64 colours are displayed in 4 columns across the screen.  The top 8 colours in each column are ink colours, the bottom 8 are paper.  Move the arrow marker to the colour you wish to edit using the cursor keys, then change the red, blue and green settings for that colour using the R, G and B keys.  To return to the menu, press Enter.  It is only possible to combine the inks with the papers in the sam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 are happy with the colours you have chosen, you may choose to save them to tape.  This creates a file called "Palette", which is a short machine-code routine to turn on ULA+ mode and set-up your palette.  Just like games created with AGD, this file runs independently of the utility and needs to be loaded by a BASIC loader.  More details on how to do this are in the section on saving your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lang w:val="en-GB"/>
        </w:rPr>
        <w:t>When you are happy with the set-up, press Enter to enter the main menu.  Once you do this, you will not be able to return to the setup menu.</w:t>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b/>
          <w:b/>
          <w:bCs/>
          <w:sz w:val="24"/>
          <w:szCs w:val="24"/>
          <w:u w:val="single"/>
          <w:lang w:val="en-GB"/>
        </w:rPr>
      </w:pPr>
      <w:r>
        <w:rPr>
          <w:rFonts w:eastAsia="Lucida Console" w:cs="Lucida Console" w:ascii="Lucida Console" w:hAnsi="Lucida Console"/>
          <w:b/>
          <w:bCs/>
          <w:sz w:val="24"/>
          <w:szCs w:val="24"/>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Window area</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narrow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wid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short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 lengthen wind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u w:val="single"/>
          <w:lang w:val="en-GB"/>
        </w:rPr>
        <w:t>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define the keys your game will use.  7 Keys are permitted and the Kempston joystick is mapped onto the first five of these.  The equivalent Kempston action is shown on screen when you you are prompted for each key.  AGD defaults to keyboard, but if you are technically minded, you may wish to use Kempston joystick within your game via POKE 23681,0.  For keyboard, POKE 23681 with any other valu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Character Block Desig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EMPTY SPACE     - player can move freely through free space block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ORMAL PLATFORM - player may move freely past platforms from left, right or 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OLID WALL      - a block which is impassable from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ADDER          - player may move freely through ladder blocks in any direc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DDER          - treated as solid wall, but these can be removed with certain func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ADLY          - sprites move through this, DEADLY function tests for cont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character with the cursor keys.  Use SPACE or 0 to set/unset a pixel.  ENTER returns to the main menu.  You can set the colours with P, I and B.  As bright and flash bits can be set or unset, so if you intend your game to run on ULAplus-modded Spectrums or emulators all 4 CLUTs are avail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lef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Move right through list of block properti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ap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k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B = Change brightness and flash bi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current block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Paste block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current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character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creen Layo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ENTER returns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Move lef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Move right through block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Toggle fast draw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a new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grid with the cursor, fixing and deleting pixels with SPACE or 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sprit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sprit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sprit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inser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 - remov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 - next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prite Posi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move nex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 - change sprite im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T - change sprite 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current sprite from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add new sprite to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inser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 - clear image gr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 - copy image or tile to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 - copy image or tile from clipbo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L - last obje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Q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W - change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osition object on starting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or example, the following code will automatically pick up any object over which a sprite pass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OBJ =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LS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  </w:t>
      </w:r>
      <w:r>
        <w:rPr>
          <w:rFonts w:eastAsia="Lucida Console" w:cs="Lucida Console" w:ascii="Lucida Console" w:hAnsi="Lucida Console"/>
          <w:lang w:val="en-GB"/>
        </w:rPr>
        <w:t>GET 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ap Layo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ess 'X' to declare a grid location as the point at which the player is to begin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 = Select previous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2 = Select next room from li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Select room where player first starts th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ENTER = Return to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Jump Ta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jump table is separated into a series of individual steps, and you can change the distance between these steps with the cursor keys.  The red column represents the step you are currently editing.  When you are happy with your jump table, press ENTER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H - Hear presen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Move around the values with the cursor keys, increasing and decreasing them with 1 and 2.  SPACE or 0 will toggle noise or tone of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play a sound in your game, use the SOUND command in the relevant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Save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rompts for a filename, then saves your game as a code file which can be loaded in later and edited, or used as a stand-alone executable.  If you wish to run your game independently of the utility you will need to record a BASIC loader program onto the tape first - if you are using emulation this could prove to be tricky.  the simplest program to do this would b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5549: LOAD ""CODE : RANDOMIZE USR 3555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Of course, you might want to set up a few other things first, such as the BORDER, PAPER and INK colours, plus a title page and maybe even a border around the status panel.  If this is all too complicated, you may wish to take advantage of Intro Maker, another free utility by the same author, which creates the BASIC loader and introduction screen for you automatical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If you are producing a ULA+ game using the palette editor, you will need to set up the palette in your loader.  AGD's setup menu has a palette editor and an option to create a short machine code tape file which sets up your palette.  Your BASIC loader program will need to clear extra space for this routine, then load and run it, prior to running your game.  The palette code is located at an address immediately below your game, and will happily exist in memory at the same time.  It can be started with CLEAR 35448: LOAD ""CODE : RANDOMIZE USR 35449.</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 BASIC loader program to load the palette and game and automatically run them might look like thi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10 CLEAR 35448: LOAD ""CODE : LOAD ""CODE : RANDOMIZE USR 35449 : RANDOMIZE USR 3555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You should save this BASIC program to tape with something lik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AVE "MyGame" LINE 10</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ext, save your palette routine and game code immediately after it on the tape.  Your BASIC program will load and run your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Load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Loads a new game from tape.  If you are using an emulator, you will have to operate the tape browser yourself.  Emulators with no tape browser, and those which automatically load inserted tapes are not recommended for AGD.  AGD will only load code files which have been created with the utilit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Test 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llows you to test your creation.  Press ENTER at any point to return to the edit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sz w:val="24"/>
          <w:szCs w:val="24"/>
          <w:u w:val="single"/>
          <w:lang w:val="en-GB"/>
        </w:rPr>
        <w:t>Messag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N = Next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P = Previous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X = Create new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D = Delete 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t>Collision Distance</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defines to all collision detection between sprit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Times New Roman" w:hAnsi="Times New Roman" w:eastAsia="Times New Roman" w:cs="Times New Roman"/>
          <w:b/>
          <w:b/>
          <w:bCs/>
          <w:sz w:val="32"/>
          <w:szCs w:val="32"/>
          <w:u w:val="single"/>
          <w:lang w:val="en-GB"/>
        </w:rPr>
      </w:pPr>
      <w:r>
        <w:rPr>
          <w:rFonts w:eastAsia="Times New Roman" w:cs="Times New Roman"/>
          <w:b/>
          <w:bCs/>
          <w:sz w:val="32"/>
          <w:szCs w:val="32"/>
          <w:u w:val="single"/>
          <w:lang w:val="en-GB"/>
        </w:rPr>
        <w:t>Events</w:t>
      </w:r>
    </w:p>
    <w:p>
      <w:pPr>
        <w:pStyle w:val="Normal"/>
        <w:rPr>
          <w:rFonts w:ascii="Lucida Console" w:hAnsi="Lucida Console" w:eastAsia="Lucida Console" w:cs="Lucida Console"/>
          <w:b/>
          <w:b/>
          <w:bCs/>
          <w:sz w:val="32"/>
          <w:szCs w:val="32"/>
          <w:u w:val="single"/>
          <w:lang w:val="en-GB"/>
        </w:rPr>
      </w:pPr>
      <w:r>
        <w:rPr>
          <w:rFonts w:eastAsia="Lucida Console" w:cs="Lucida Console" w:ascii="Lucida Console" w:hAnsi="Lucida Console"/>
          <w:b/>
          <w:bCs/>
          <w:sz w:val="32"/>
          <w:szCs w:val="32"/>
          <w:u w:val="sing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GAC - you may need to be inventive about how you implement the features you want, but then that is half the fu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re are several events for which you can write the logi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Player (type 0) control</w:t>
        <w:tab/>
        <w:tab/>
        <w:t>- player's movement, reading keys, collision detection etc</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1</w:t>
        <w:tab/>
        <w:tab/>
        <w:tab/>
        <w:t>- behaviour of sprites with type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2</w:t>
        <w:tab/>
        <w:tab/>
        <w:tab/>
        <w:t>- behaviour of sprites with type 2</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3</w:t>
        <w:tab/>
        <w:tab/>
        <w:tab/>
        <w:t>- behaviour of sprites with type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4</w:t>
        <w:tab/>
        <w:tab/>
        <w:tab/>
        <w:t>- behaviour of sprites with type 4</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5</w:t>
        <w:tab/>
        <w:tab/>
        <w:tab/>
        <w:t>- behaviour of sprites with type 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6</w:t>
        <w:tab/>
        <w:tab/>
        <w:tab/>
        <w:t>- behaviour of sprites with type 6</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type 7</w:t>
        <w:tab/>
        <w:tab/>
        <w:tab/>
        <w:t>- behaviour of sprites with type 7</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 initialisation</w:t>
        <w:tab/>
        <w:tab/>
        <w:t>- at very start of game, set up variables, maybe an intro p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Restart screen</w:t>
        <w:tab/>
        <w:tab/>
        <w:tab/>
        <w:t>- what happens when player restarts a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Initialise sprite</w:t>
        <w:tab/>
        <w:tab/>
        <w:tab/>
        <w:t>- whenever a sprite is initiali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1</w:t>
        <w:tab/>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in loop 2</w:t>
        <w:tab/>
        <w:tab/>
        <w:tab/>
        <w:tab/>
        <w:t>- every game loo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pleted game</w:t>
        <w:tab/>
        <w:tab/>
        <w:tab/>
        <w:t>- when game completed successfully, eg congratulation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Kill player</w:t>
        <w:tab/>
        <w:tab/>
        <w:tab/>
        <w:tab/>
        <w:t>- What happens when player loses a life with a KILL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o modify the events, use cursor up/down to select the event, then press space or 0.  Once selected, the code editor allows you to edit the code for that particular event.  Symbol shift and A returns to the event selection screen.  The editor will quickly run over your code, and report back if it does not understand any of it.  Code is then compiled directly to lightning-fast machine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de editor key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Y</w:t>
        <w:tab/>
        <w:tab/>
        <w:t>Cut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U</w:t>
        <w:tab/>
        <w:tab/>
        <w:t>Paste lin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I</w:t>
        <w:tab/>
        <w:tab/>
        <w:t>Send code to ZX Printer (channel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Q</w:t>
        <w:tab/>
        <w:tab/>
        <w:t>Ho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E</w:t>
        <w:tab/>
        <w:tab/>
        <w:t>E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2</w:t>
        <w:tab/>
        <w:t>Toggle caps 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3</w:t>
        <w:tab/>
        <w:t>Delete forwar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APS-4</w:t>
        <w:tab/>
        <w:t>Insert/over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YM-CAPS</w:t>
        <w:tab/>
        <w:t>TOggle extended m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ide from events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an only be used after an 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ENDIF</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Marks the end of the conditional cod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Expects a single numeric argument and condition is true if the key is press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ANGOUP, CANGODOWN, CANGOLEFT, CANGO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move up/down/left/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ADDERABOVE, LADDERBELOW</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s.  Condition is true if the current sprite can go up/down a lad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t>X, 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coordinates of the current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 B, C, D, E, F, G, H, I, J, K, 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hold 8-bit values, so values of 0-255 are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REEN, LIV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Global variables.  These contain the current screen number and the lives remaining.</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TYP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IMAGE, FR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IRECTION, PARAMA, PARAM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NIMA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nimates the present sprite, automatically cycling through the frames in a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NIMBA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As ANIMATE, but cycles through frames in descending 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NEXTLEVEL, RESTAR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o next level, and restart current level respective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RITEUP, SPRITEDOWN, SPRITELEFT, SPRITE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AW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PAWN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REMOV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moves the present sprite from the table.  Useful for destroying enemies or picking up object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IGUP, DIGDOWN, DIGLEFT, DIGRIGH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These remove any fodder blocks above, below, or to the left or right of the current sprite.  The attributes for all removed blocks will be set to the same colours as those used for block zero.  Any other blocks are unaff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The DIG commands are useful for opening doors.  You could set up your door as fodder blocks, which are normally impenetrable, then use conditional DIG commands in your player movement code when the player has performed a certain action - maybe a variable has been set to a certain value, or a particular object has been collect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OLLIS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TH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eastAsia="Lucida Console" w:cs="Lucida Console"/>
          <w:b/>
          <w:b/>
          <w:bCs/>
          <w:lang w:val="en-GB"/>
        </w:rPr>
      </w:pPr>
      <w:r>
        <w:rPr>
          <w:rFonts w:eastAsia="Lucida Console" w:cs="Lucida Console" w:ascii="Lucida Console" w:hAnsi="Lucida Console"/>
          <w:b/>
          <w:bCs/>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RIGINA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Used after OTHER and SPAWNED commands, this reverts to the original sprit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ENDGAM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HOW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OR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OU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Starts a sound effect.  Expects a single parameter for the sound number to 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Clear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BORD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rom 0 to 7 inclusive.  Sets the border 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COLOU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Pauses for the duration specifie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MESSAG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n argument for the number of the message to displa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KI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LINE, COLUM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RND</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random number generated by GETRANDOM.</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ADD, SUBTRAC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Add or subtract to or from a sprite parameter or variable, eg. ADD 1 TO A or SUBTRACT 5 FROM B.</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SCREENUP, SCREENDOWN, SCREENRIGHT, SCREENLEF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s.  Move up, down, left or right one screen if possible.</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ADL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Condition is true if the current sprite is in contact with a deadly block.</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WAITKEY</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Waits for a keypres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JUMP</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FALL</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O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GE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PUT</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b/>
          <w:bCs/>
          <w:lang w:val="en-GB"/>
        </w:rPr>
        <w: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t>Variable.  The last object number detected by DETECTOBJ.</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Times New Roman" w:cs="Times New Roman"/>
          <w:b/>
          <w:bCs/>
          <w:sz w:val="32"/>
          <w:szCs w:val="32"/>
          <w:u w:val="single"/>
          <w:lang w:val="en-GB"/>
        </w:rPr>
        <w:t>Technical informatio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reated with the utility are stand-alone, and should work independently of the editor itself.  A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AGD does not change the value of the IY register, although IX is used throughout, mostly as a sprite pointer.</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occupy memory from 35550 upwards, and this is the area that is saved by the utility.  Below this lies the code for the editor.  At the very top of RAM, the last 768 bytes from 64768 to 65535 are used as a dummy collision map area to distinguish between different types of blocks - walls, ladders, empty space and so on.  No buffer is required for screen data decompression, since these are expanded on-the-fly by the routine which draws the screen.</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Games can be controlled via keyboard or Kempston joystick, and this is done via the unused system variable at 23681.  A value of zero means Kempston controls are used for the first five keys, any other value defaults to keyboard controls.</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p>
      <w:pPr>
        <w:pStyle w:val="Normal"/>
        <w:rPr>
          <w:rFonts w:ascii="Lucida Console" w:hAnsi="Lucida Console" w:eastAsia="Lucida Console" w:cs="Lucida Console"/>
          <w:lang w:val="en-GB"/>
        </w:rPr>
      </w:pPr>
      <w:r>
        <w:rPr>
          <w:rFonts w:eastAsia="Lucida Console" w:cs="Lucida Console" w:ascii="Lucida Console" w:hAnsi="Lucida Console"/>
          <w:lang w:val="en-GB"/>
        </w:rPr>
        <w:t>AGD sets the keyboard repeat rate system variable at address 23562.  The Sinclair ROM sets this to 5 on startup, and AGD will lower this to 3 to speed up editing.  However, if you POKE 23562 with any value other than 5 AGD will not change it.  So you can POKE 23562,1 to set the keyboard repeat rate to maximum speed, should you wish to do so.</w:t>
      </w:r>
    </w:p>
    <w:p>
      <w:pPr>
        <w:pStyle w:val="Normal"/>
        <w:rPr>
          <w:rFonts w:ascii="Lucida Console" w:hAnsi="Lucida Console" w:eastAsia="Lucida Console" w:cs="Lucida Console"/>
          <w:lang w:val="en-GB"/>
        </w:rPr>
      </w:pPr>
      <w:r>
        <w:rPr>
          <w:rFonts w:eastAsia="Lucida Console" w:cs="Lucida Console" w:ascii="Lucida Console" w:hAnsi="Lucida Conso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Console">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